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info{\title  }{\author Dee}{\operator Dee}{\creatim\yr1998\mo6\dy24\hr12\min25}{\revtim\yr1998\mo6\dy24\hr12\min25}{\version2}{\edmins0}{\nofpages2}{\nofwords254}{\nofchars1448}{\*\company  }{\nofcharsws1778}{\vern71}}\widowctrl\ftnbj\aenddoc\hyphcaps0\viewkind4\viewscale100 \fet0\sectd \linex0\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adjustright \fs20\cgrid {\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adjustright \f1 {\object\objemb\objw2664\objh2592{\*\objclass PBrush}{\*\objdata 010500000200000007000000504272757368000000000000000000105f0000424df65e0000000000007600000028000000de000000d80000000100040000000000805e0000741200007412000000000000000000000000000000008000008000000080800080000000800080008080000080808000c0c0c0000000ff0000ff000000ffff00ff000000ff00ff00ffff0000ffffff0000000000000000000000000000000000000000007fffffffffffffffffffffffffffffffffffffffffffffffffffffffffffffffffffffffffffffffffffffffffffffffffffff000000000000000000000000000000000000000000000000000000000000000000000000000000000000000000000000000000000000000000000000007fffffffffffffffffffffffffffffffffffffffffffffffffffffffffffffffffffffffffffffffffffffffffffffffffffff000000000000000000000000000000000000000000000000000000000000000000000000000000000000000000000000000000000000000000000000007fffffffffffffffffffffffffffffffffffffffffffffffffffffffffffffffffffffffffffffffffffffffffffffffffffff000000000000000000000000000000000000000000000000000000000000000000000000000000000000000000000000000000000000000000000000007fffffffffffffffffffffffffffffffffffffffffffffffffffffffffffffffffffffffffffffffffffffffffffffffffffff000000000000000000000000000000000000000000000000000000000000000000000000000000000000000000000000000000000000000000000000007fffffffffffffffffffffffffffffffffffffffffffffffffffffffffffffffffffffffffffffffffffffffffffffffffffff000000000000000000000000000000000000000000000000000000000000000000000000000000000000000000000000000000000000000000000000007fffffffffffffffffffffffffffffffffffffffffffffffffffffffffffffffffffffffffffffffffffffffffffffffffffff000000000000000000000000000000000000000000000000000000000000000000000000000000000000000000000000000000000000000000000000007fffffffffffffffffffffffffffffffffffffffffffffffffffffffffffffffffffffffffffffffffffffffffffffffffffff000000000000000000000000000000000000000000000000000000000000000000000000000000000000000000000000000000000000000000000000007fffffffffffffffffffffffffffffffffffffffffffffffffffffffffffffffffffffffffffffffffffffffffffffffffffff000000000000000000000000000000000000000000000000000000000000000000000000000000000000000000000000000000000000000000000000000777777888ffffffffffffffffffffffffffffffffffffffffffffffffffffffffffffffffffffffffffffffff7700000000000000000000000000000000000000000000000000000000000000000000000000000000000000000000000000000000000000000000000000000000000000000000000778fffffffffffffffffffffffffffffffffffffffffffffffffffffffffffffffffffffffff700000000000000000000000000000000000000000000000000000000000000000000000000000000000000000000000000000000000000000000000000000000000000000000000000000078fffffffffffffffffffffffffffffffffffffffffffffffffffffffffffffffffffff7000000000000000000000000000000000000000000000000000000000000000000000000000000000000000000000000000000000000000000000000000000000000000000000000000000000008fffffffffffffffffffffffffffffffffffffffffffffffffffffffffffffffff8000000000000000000000000000000000000000000000000000000000000000000000000000000000000000000000000000000000000000000000000000000000000000000000000000000000000007fffffffffffffffffffffffffffffffffffffffffffffffffffffffffffffff7000000000000000000000000000000000000000000000000000000000000000000000000000000000000000000000000000000000000000000000000000000000000000000000000000000000000000008ffffffffffffffffffffffffffffffffffffffffffffffffffffffffffff700000000000000000000000000000000000000000000000000000000000000000000000000000000000000000000000000000000000000000000000000000000000000000000000000000000000000000007ffffffffffffffffffffffffffffffffffffffffffffffffffffffffff70000000000000000000000000000000000000000000000000000000000000000000000000000000000000000000000000000000000000000000000000000000000000000000000000000000000000000000000ffffffffffffffffffffffffffffffffffffffffffffffffffffffff70000000000000000000000000000000000000000000000000000000000000000000000000000000000000000000000000000000000000000000000000000000000000000000000000000000000000000000000008fffffffffffffffffffffffffffffffffffffffffffffffffffff800000000000000000000000000000000000000000000000000000000000000000000000000000000000000000000000000000000000000000000000000000000000000000000000000000000000000000000000000fffffffffffffffffffffffffffffffffffffffffffffffffffff7000000000000000000000000000000000000000000000000000000000000000000000000000000000000000000000000000000000000000000000000000000000000000000000000000000000000000000000000007ffffffffffffffffffffffffffffffffffffffffffffffffffff0000000000000000000000000000000000000000000000000000000000000000000000000000000000000000000000000000000000000000000000000000000000000000000000000000000000000000000000000000fffffffffffffffffffffffffffffffffffffffffffffffffff700000000000000000000000000000000000000000000000000000000000000000000000000000000000000000000000000000000000000000000000000000000000000000000000000000000000000000000000000007ffffffffffffffffffffffffffffffffffffffffffffffffff700000000000000000000000000000000000000000000000000000000000000000000000000000000000000000000000000000000000000000000000000000000000000000000000000000000000000000000000000000ffffffffffffffffffffffffffffffffffffffffffffffffff700000000000000000000000000000000000000000000000000000000000000000000000000000000000000000000000000000000000000000000000000000000000000000000000000000000000000000000000000000ffffffffffffffffffffffffffffffffffffffffffffffffff700000000000000000000000000000000000000000000000000000000000000000000000000000000000000000000000000000000000000000000000000000000000000000000000000000000000000000000000000000ffffffffffffffffffffffffffffffffffffffffffffffffff800000000000000000000000000000000000000000000000000000000000000000000000000000000000000000000000000000000000000000000000000000000000000000000000000000000000000000000000000000fffffffffffffffffffffffffffffffffffffffffffffffffff00000000000000000000000000000000000000000000000000000000000000000000000000000000000000000000000000000000000000000000000000000000000000000000000000000000000000000000000000000fffffffffffffffffffffffffffffffffffffffffffffffffff70000000000000000000000000000000000000000000000000000000000000000000000000000000000000000000000000000000000000000000000000000000000000000000000000000000000000000000000000007ffffffffffffffffffffffffffffffffffffffffffffffffffff0000000000000000000000000000000000000000000000000000000000000000000000000000000000000000000000000000000000000000000000000000000000000000000000000000000000000000000000000007ffffffffffffffffffffffffffffffffffffffffffffffffffff8000000000000000000000000000000000000000000000000000000000000000000000000000000000000000000000000000000000000000000000000000000000000000000000000000000000000000000000000008fffffffffffffffffffffffffffffffffffffffffffffffffffff70000000000000000000000000000000000000000000000000000000000000000000000000000000000000000000000000000000000000000000000000000000000000000000000000000000000000000000000000fffffffffffffffffffffffffffffffffffffffffffffffffffffff7000000000000000000000000000000000000000000000000000000000000000000000000000000000000000000000000000000000000000000000000000000000000000000000000000000000000000000000007ffffffffffffffffffffffffffffffffffffffffffffffffffffffff80000000000000000000000000000000000000000000000000000000000000000000000000000000000000000000000000000000000000000000000000000000000000000000000000000000000000000000000fffffffffffffffffffffffffffffffffffffffffffffffffffffffffff770000000000000000000000000000000000000000000000000000000000000000000000000000000000000000000000000000000000000000000000000000000000000000000000000000000000000000008ffffffffffffffffffffffffffffffffffffffffffffffffffffffffffffff87770000000000000000000000000000000000000000000000000000000000000000000000000000000000000000000000000000000000000000000000000000000000000000000000000000000000007ffffffffffffffffffffffffffffffffffffffffffffffffffffffffffffffffffffffff7000000000000000000000000000000000000000000000000000000000000000000000000000000000000000000000000000000000000000000000000000000000000000000000000000007fffffffffffffffffffffffffffffffffffffffffffffffffffffffffffffffffffffffff800000000000000000000000000000000000000000000000000000000000000000000000000000000000000000000000000000000000000000000000000000000000000000000000000007ffffffffffffffffffffffffffffffffffffffffffffffffffffffffffffffffffffffffff80000000000000000000000000000000000000000000000000000000000000000000000000000000000000000000000000000000000000000000000000000000000000000000000000007fffffffffffffffffffffffffffffffffffffffffffffffffffffffffffffffffffffffffff8000000000000000000000000000000000000000000000000000000000000000000000000000000000000000000000000000000000000000000000000000000000000000000000000008ffffffffffffffffffffffffffffffffffffffffffffffffffffffffffffffffffffffffffff80000000000000000000000000000000000000000000000000000000000000000000000000000000000000000000000000000000000000000000000000000000000000000000000007ffffffffffffffffffffffffffffffffffffffffffffffffffffffffffffffffffffffffffffff8000000000000000000000000000000000000000000000000000000000000000000000000000000000000000000000000000000000000000000000000000000000000000000000078fffffffffffffffffffffffffffffffffffffffffffffffffffffffffffffffffffffffffffffff80000000000000000000000000000000000000000000000000000000000000000000000000000000000000000000000000000000000000000000000000000000000000000000078fffffffffffffffffffffffffffffffffffffffffffffffffffffffffffffffffffffffffffffffffffffff80000000000000000000000000000000000000000000000000000000000000000000000000000000000000000000000000000000000000000000000000000000000078ffffffffffffffffffffffffffffffffffffffffffffffffffffffffffffffffffffffffffffffffffffffffff80000000000000000000000000000000000000000000000000000000000000000000000000000000000000000000000000000000000000000000000000000000078fffffffffffffffffffffffffffffffffffffffffffffffffffffffffffffffffffffffffffffffffffffffffffff8000000000000000000000000000000000000000000000000000000000000000000000000000000000000000000000000000000000000000000000000000778ffffffffffffffffffffffffffffffffffffffffffffffffffffffffffffffffffffffffffffffffffffffffffffffffff00000000000000000000000000000000000000000000000000000000000000000000000000000000000000000000000000000000000000000000000fffffffffffffffffffffffffffffffffffffffffffffffffffffffffffffffffffffffffffffffffffffffffffffffffffffffff70000000000000000000000000000000000000000000000000000000000000000000000000000000000000000000000000000000000000000000000fffffffffffffffffffffffffffffffffffffffffffffffffffffffffffffffffffffffffffffffffffffffffffffffffffffffff80000000000000000000000000000000000000000000000000000000000000000000000000000000000000000000000000000000000000000000000ffffffffffffffffffffffffffffffffffffffffffffffffffffffffffffffffffffffffffffffffffffffffffffffffffffffffff0000000000000000000000000000000000000000000000000000000000000000000000000000000000000000000000000000000000000000000000ffffffffffffffffffffffffffffffffffffffffffffffffffffffffffffffffffffffffffffffffffffffffffffffffffffffffff8000000000000000000000000000000000000000000000000000000000000000000000000000000000000000000000000000000000000000000000fffffffffffffffffffffffffffffffffffffffffffffffffffffffffffffffffffffffffffffffffffffffffffffffffffffffffff800000000000000000000000000000000000000000000000000000000000000000000000000000000000000000000000000000000000000000000fffffffffffffffffffffffffffffffffffffffffffffffffffffffffffffffffffffffffffffffffffffffffffffffffffffffffffff0000000000000000000000000000000000000000000000000000000000000000000000000000000000000000000000000000000000000000000fffffffffffffffffffffffffffffffffffffffffffffffffffffffffffffffffffffffffffffffffffffffffffffffffffffffffffff8000000000000000000000000000000000000000000000000000000000000000000000000000000000000000000000000000000000000000000fffffffffffffffffffffffffffffffffffffffffffffffffffffffffffffffffffffffffffffffffffffffffffffffffffffffffffffff70000000000000000000000000000000000000000000000000000000000000000000000000000000000000000000000000000000000000000ffffffffffffffffffffffffffffffffffffffffffffffffffffffffffffffffffffffffffffffffffffffffffffffffffffffffffffffff8700000000000000000000000000000000000000000000000000000000000000000000000000000000000000000000000000000000000000fffffffffffffffffffffffffffffffffffffffffffffffffffffffffffffffffffffffffffffffffffffffffffffffffffffffffffffffffff7000000000000000000000000000000000000000000000000000000000000000000000000000000000000000000000000000000000000ffffffffffffffffffffffffffffffffffffffffffffffffffffffffffffffffffffffffffffffffffffffffffffffffffffffffffffffffffffff8770000000000000000000000000000000000000000000000000000000000000000000000000000000000000000000000000000000fffffffffffffffffffffffffffffffffffffffffffffffffffffffffffffffffffffffffffffffffffffffffffffffffffffffffffffffffffffffffffffff8870000000000000000000000000000000000000000000000000000000000000000000000000000000000000000000000ffffffffffffffffffffffffffffffffffffffffffffffffffffffffffffffffffffffffffffffffffffffffffffffffffffffffffffffffffffffffffffffffffff80000000000000000000000000000000000000000000000000000000000000000000000000000000000000000000ffffffffffffffffffffffffffffffffffffffffffffffffffffffffffffffffffffffffffffffffffffffffffffffffffffffffffffffffffffffffffffffffffffff700000000000000000000000000000000000000000000000000000000000000000000000000000000000000000fffffffffffffffffffffffffffffffffffffffffffffffffffffffffffffffffffffffffffffffffffffffffffffffffffffffffffffffffffffffffffffffffffffff80000000000000000000000000000000000000000000000000000000000000000000000000000008ffffffffffffffffffffffffffffffffffffffffffffffffffffffffffffffffffffffffffffffffffffffffffffffffffffffffffffffffffffffffffffffffffffffffffffffffff000000000000000000000000000000000000000000000000000000000000000000000000000008ffffffffffffffffffffffffffffffffffffffffffffffffffffffffffffffffffffffffffffffffffffffffffffffffffffffffffffffffffffffffffffffffffffffffffffffffff800000000000000000000000000000000000000000000000000000000000000000000000000008fffffffffffffffffffffffffffffffffffffffffffffffffffffffffffffffffffffffffffffffffffffffffffffffffffffffffffffffffffffffffffffffffffffffffffffffffff70000000000000000000000000000000000000000000000000000000000000000000000000008ffffffffffffffffffffffffffffffffffffffffffffffffffffffffffffffffffffffffffffffffffffffffffffffffffffffffffffffffffffffffffffffffffffffffffffffffffff0000000000000000000000000000000000000000000000000000000000000000000000000008ffffffffffffffffffffffffffffffffffffffffffffffffffffffffffffffffffffffffffffffffffffffffffffffffffffffffffffffffffffffffffffffffffffffffffffffffffff7000000000000000000000000000000000000000000000000000000000000000000000000008ffffffffffffffffffffffffffffffffffffffffffffffffffffffffffffffffffffffffffffffffffffffffffffffffffffffffffffffffffffffffffffffffffffffffffffffffffff7000000000000000000000000000000000000000000000000000000000000000000000000008ffffffffffffffffffffffffffffffffffffffffffffffffffffffffffffffffffffffffffffffffffffffffffffffffffffffffffffffffffffffffffffffffffffffffffffffffffff7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770000000000000019999999999999999999998ffffffffffffffffffffffff899999999999900000000000000000000000000000000000000000000000000000000000000000000000000000000000000000000000000000000000000000000000000000000000000000000000088fffff7000000000099999999999999999999999998fffffffffffffffffffff8999999999999999910000000000000000000000000000000000000000000000000000000000000000000000000000000000000000000000000000000000000000000000000000000000000000007ffffffffff8000000019999999000000787999999999998ffffffffffffffffff8999999999999999999990000000000000000000000000000000000000000000000000000000000000000000000000000000000000000000000000000000000000000000000000000000000000078ffffffffffffff0000000000000078ff800ff8999999999998ffffffffffffffff799999999999999999999990000000000000000000000000000000000000000000000000000000000000000000000000000000000000000000000000000000000000000000000000000000000078fffffffffffffffff770007777788ffffff00ffff99999999999fffffffffffffff89999999999999999999999990000000000000000000000000000000000000000000000000000000000000000000000000000000000000000000000000000000000000000000000000000000078ffffffffffffffffffffffffffffffffffff007fffff999999999998ffffffffffff8999999999999999999999999999000000000000000000000000000000000000000000000000000000000000000000000000000000000000000000000000000000000000000000000000000008ffffffffffffffffffffffffffffffffffff8007fffffff999999999998fffffffffff99999999999999999999999999990000000000000000000000000000000000000000000000000000000000000000000000000000000000000000000000000000000000000000000000000008ffffffffffffffffffffffffffffffffffff80008fffffffff999999999998ffffffff899999999999999999999999999999910000000000000000000000000000000000000000000000000000000000000000000000000000000000000000000000000000000000000000000000008ffffffffffffffffffffffffffffffffffff80008ffffffffff8999999999998fffff899999999999999010001000999999999900000000000000000000000000000000000000000000000000000000000000000000000000000000000000000000000000000000000000000000007ffffffffffffffff88fffffffffffffffffff8007fffffffffffff8999999999999888899999999999999100000000009999999990000000000000000000000000000000000100010001000000000000000000000000000000000000000000000000000000000000000000000000007fffffffffffffff7000078ffffffffffffffff007fffffffffffffff79999999999999999999999999997000000000000099999999900000000000000000000000000000019999999999999000000000000000000000000000000000000000000000000000000000000000000000007ffffffffffffff70000000007ffffffffffff7000fffffffffffffffff799999999999999999999999997f80000000000000999999999100000000000000000000000001999999999999999999000000000000000000000000000000000000000000000000000000000000000000007ffffffffffffff7000000000000777777070700007ffffffffffffffffff7999999999999999999999998ff8000000000000009999999990000000000000000000000199999999999999999999999000000000000000000000000000000000000000000000000000000000000000007ffffffffffffff00000000000000000000000000098fffffffffffffffffff89999999999999999999998fff800000000000000099999999900000000000000000001999999999999999999999999910000000000000000000000000000000000000000000000000000000000000000ffffffffffffff0000000000000000000000009999998ffffffffffffffffffff9999999999999999999ffffff0000000000000000999999990000000000000000019999999999999999999999999999000000000000000000000000000000000000000000000000000000000000000ffffffffffffff000000000000000000000001999999998ffffffffffffffffffff89999999999999998fffffff0000000000000000099999999900000000000109999999999999999999999999999999900000000000000000000000000000000000000000000000000000000000007fffffffffffff0000000000000000000000000099999999ffffffffffffffffffffff8799999999978fffffffff000000000000000000999999999100000109999999999999999999999999999999999999000000000000000000000000000000000000000000000000000000000000fffffffffffff700000000000000000000000000999999999fffffffffffffffffffffffffffffffffffffffffff000000000000000000099999999999999999999999999999999999999999999999999999000000000000000000000000000000000000000000000000000000000007ffffffffffff80000000000000000000000000000099999999ffffffffffffffffffffffffffffffffffffffffff00000000000000000001999999999999999999999999999999990000000000099999999900000000000000000000000000000000000000000000000000000000000ffffffffffff8000000000000000000000000000000099999999fffffffffffffffffffffffffffffffffffffffff00000000000000000000099999999999999999999999999900000000000000009999999990000000000000000000000000000000000000000000000000000000007ffffffffffff70000000000000000000000000000000999999999ffffffffffffffffffffffffffffffffffffffff00000000000000000000000999999999999999999999900000000000000000000999999990000000000000000000000000000000000000000000000000000000008fffffffffff8000000000000000000000000000000007799999999fffffffffffffffffffffffffffffffffffffff0000000000000000000000009999999999999999990000000000000000000000009999999000000000000000000000000000000000000000000000000000000000ffffffffffff0000000000000000000000000000000007f799999999ffffffffffffffffffffffffffffffffffffff7000000000000000000000000099999999999990000000000000000000000000019999999000000000000000000000000000000000000000000000000000000010d7d7d7f8fff80000000000000000000000000000000008ff899999999fffffffffffffffffffffffffffffffffffff7000000000000000000000000000109999900000000000000000000000000000009999999000000000000000000000000000000000000000000000000000109999999999999780000000000000000000000000000000000ffff899999999ffffffffffffffffffffffffffffffffffff7000000000000000000000000000000000000000000000000000000000000000009999999000000000000000000000000000000000000000000000000010999999999999999999910000000000000000000000000000000ffffff99999998fffffffffffffffffffffffffffffffffff8000000000000000000000000000000000000000000000000000000000000000009999999000000000000000000000000000000000000000000000000099999999999999999999999900000000000000000000000000000fffffff99999998ffffffffffffffffffffffffffffffffff8000000000000000000000000000000000000000000000000000000000000000009999999000000000000000000000000000000000000000000000009999999999999999999999999999010000000000000000000000007ffffffff9999999fffffffffffffffffffffffffffffffffff000000000000000000000000000000000000000000000000000000000000000009999999000000000000000000000000000000000000000000000199999999999999999999999999999990000000000000000000000007fffffffff9999999ffffffffffffffffffffffffffffffffff70000000000000000000000000000000000000000000000000000000000000000999999900000000000000000000000000000000000000000000009999999999999999999999999999999990100000000000000000000ffffffffff79999997fffffffffffffffffffffffffffffffff70000000000000000000000000000000000000000000000000000000000000000999999900000000000000000000000000000000000000000000099999999999999999999999999999999999990000000000000000000fffffffffff99999998ffffffffffffffffffffffffffffffff80000000000000000000000000000000000000000000000000000000000000000999999900000000000000000000000000000000000000000000099999999007888888888779099999999999999901000000000000007fffffffffff79999998fffffffffffffffffffffffffffffffff0000000000000000000000000000000000000000000000000000000000000000999999900000000000000000000000000000000000000000001999999990007ffffffffff80000001999999999999900000000000008fffffffffff79999999fffffffffffffffffffffffffffffffff7000000000000000000000000000000000000000000000000000000000000000999999900000000000000000000000000000000000000000009999999000007fffffffffff000000000009999999999990100000000ffffffffffff79999999ffffffffffffffffffffffffffffffffff000000000000000000000000000000000000000000000000000000000000000999999900000000000000000000000000000000000000000009999999100007fffffffffff000000000000009999999999990000007ffffffffffff79999999ffffffffffffffffffffffffffffffffff000000000000000000000000000000000000000000000000000000000000000999999900000000000000000000000000000000000000000009999999000007fffffffffff70000000000000000999999999990100ffffffffffff799999999ffffffffffffffffffffffffffffffffff800000000000000000000000000000000000000000000000000000000000000999999900000000000000000000000000000000000000000099999990000007ffffffffffff00000000000000000009999999999908ffffffffff7999999999fffffffffffffffffffffffffffffffffff00000000000000000000000000000000000000000000000000000000000000999999900000000000000000000000000000000000000000099999990000000ffffffffffff7000000000000000000010999999999999988fff879999999999fffffffffffffffffffffffffffffffffff80000000000000000000000000000000000000000000000000000000000000999999900000000000000000000000000000000000000000199999990000000fffffffffffff000000000000000000000009999999999999999999999999997ffffffffffffffffffffffffffffffffffff70000000000000000000000000000000000000000000000000000000000009999999000000000000000000000000000000000000000000999999910000008ffffffffffff800000000000000000000000099999999999999999999999998fffffffffffffffffffffffffffffffffffff0000000000000000000000000000000000000000000000000000000000009999999000000000000000000000000000000000000000000999999990000007fffffffffffff7000000000000000000000000799999999999999999999999ffffffffffffffffffffffffffffffffffffff8000000000000000000000000000000000000000000000000000000000009999999000000000000000000000000000000000000000000999999990000000ffffffffffffff700000000000000000000000ff899999999999999999999ffffffffffffffffffffffffffffffffffffffff7000000000000000000000000000000000000000000000000000000000099999990000000000000000000000000000000000000000000999999990000008ffffffffffffff7000000000000000000000fffff879999999999999999ffffffffffffffffffffffffffffffffffffffffff700000000000000000000000000000000000000000000000000000000099999990000000000000000000000000000000000000000000999999999000000fffffffffffffff80000000000000000007fffffffff8799999999998fffffffffffffffffffffffffffffffffffffffffffff70000000000000000000000000000000000000000000000000000000099999990000000000000000000000000000000000000000000099999999900000fffffffffffffffff70000000000000008ffffffffffffffff8ffffffffffffffffffffffffffffffffffffffffffffffffffff70000000000000000000000000000000000000000000000000000000999999900000000000000000000000000000000000000000000099999999900000fffffffffffffffff80000000000007ffffffffffffffffffffffffffffffffffffffffffffffffffffffffffffffffffffffff70000000000000000000000000000000000000000000000000000009999999000000000000000000000000000000000000000000000999999999991008ffffffffffffffffff8700000007fffffffffffffffffffffffffffffffffffffffffffffffffffffffffffffffffffffffffff8000000000000000000000000000000000000000000000000000009999999000000000000000000000000000000000000000000000099999999999900fffffffffffffffffffff8888ffffffffffffffffffffffffffffffffffffffffffffffffffffffffffffffffffffffffffffffff700000000000000000000000000000000000000000000000000009999999000000000000000000000000000000000000000000000099999999999999d88ffffffffffffffffffffffffffffffffffffffffffffffffffffffffffffffffffffffffffffffffffffffffffffffffffffff8000000000000000000000000000000000000000000000000000999999990000000000000000000000000000000000000000000000099999999999999997d8ffffffffffffffffffffffffffffffffffffffffffffffffffffffffffffffffffffffffffffffffffffffffffffffffffff700000000000000000000000000000000000000000000000001999999900000000000000000000000000000000000000000000000199999999999999999999997d88ffffffffffffffffffffffffffffffffffffffffffffffffffffffffffffffffffffffffffffffffffffffffffffff700000000000000000000000000000000000000000000000099999999100000000000000000000000000000000000000000000000999999999999999999999999999998d78ffffffffffffffffffffffffffffffffffffffffffff77000000778ffffffffffffffffffffffffffffffff870000000000000000000000000000000000000000000000999999999000000000000000000000000000000000000000000000000009999999999999999999999999999999d78fffffffffffffffffffffffffffffffffffff77000000000000077ffffffffffffffffffffffffffffffff7000000000000000000000000000000000000000000000999999999000000000000000000000000000000000000000000000000001999999999999999999999999999999999998fffffffffffffffffffffffffffffff800000000000000000007ffffffffffffffffffffffffffffffff87000000000000000000000000000000000000000000099999999999000000000000000000000000000000000000000000000000000999999999999999999999999999999999978fffffffffffffffffffffffffff7000000077777700000000078ffffffffffffffffffffffffffffffff70000000000000000000000000000000000000000009999999999990100000000000000000000000000000000000000000000000000010999999999999999999999999999999978fffffffffffffffffffffff70000078fffffffff8700000007fffffffffffffffffffffffffffffffff870000000000000000000000000000000000000009999999999999999990100000000000000000000000000000000000000000000000000f7779999999999999999999999999998ffffffffffffffffffff000007ffffffffffffff8700000007ffffffffffffffffffffffffffffffffff8700000000000000000000000000000000000000999999999999999999990000000000000000000000000000000000000000000000000fffffff88779999999999999999999998fffffffffffffffff700008fffffffffffffffff8000000008fffffffffffffffffffffffffffffffffff870000000000000000000000000000000000019999999999999999999999100000000000000000000000000000000000000000000008ffffffffffff887999999999999999998ffffffffffffff80000fffffffffffffffffffff700000007fffffffffffffffffffffffffffffffffffff8000000000000000000000000000000000000009999999999999999999900000000000000000000000000000000000000000000007fffffffffffffff879999999999999997fffffffffffff0000fffffffffffffffffffffff800000007fffffffffffffffffffffffffffffffffffffff700000000000000000000000000000000000001009999999999999999900000000000000000000000000000000000000000000008ffffffffffffffff7999999999999997ffffffffffff0007fffffffffffffffffffffffff00000000ffffffffffffffffffffffffffffffffffffffff870000000000000000000000000000000000000000000199999999999100000000000000000000000000000000000000000000078ffffffffffffffff799999999999997ffffffffff7000ffffffffff8ffffffffffffffff700000008fffffffffffffffffffffffffffffffffffffffff77000000000000000000000000000000000000000000000999999999000000000000000000000000000000000000000000000078fffffffffffffff899999999999997fffffffff0007ffffffffff08ffffffffffffffff700000007ffffffffffffffffffffffffffffffffffffffffff87000000000000000000000000000000000000000000009999999990000000000000000000000000000000000000000000000078ffffffffffffff899999999999998ffffffff0007fffffff87f70fffffffffffffffff700000007fffffffffffffffffffffffffffffffffffffffffff87000000000000000000000000000000000000000000009999999900000000000000000000000000000000000000000000000007ffffffffffffff9999999999999fffffff80008fffffff808f07fffffffffffffffff700000008ffffffffffffffffffffffffffffffffffffffffffff8000000000000000000000000000000000000000000009999999100000000000000000000000000000000000000000000000000078fffffffffff9999999999997ffffff8000fffffffff70ff08fffffffffffffffff000000008fffffffffffffffffffffffffffffffffffffffffffff700000000000000000000000000000000000000000009999999000000000000000000000000000000000000000000000000000000078fffffff8999999999999ffffff7000ffffffffff70f708fffffffffff8fffff000000008fffffffffffffffffffffffffffffffffffffffffffff80000000000000000000000000000000000000000000999999900000000000000000000000000000000000000000000000000000000000077770999999999998888887000ffffffffff807f70ffffff707f70fffff800000000000007788ffffffffffffffffffffffffffffffffffffff700000000000000000000000000000000000000000099999900000000000000000000000000000000000000000000000000000000000000000199999999991000000000fffffffffff70ff008fff0000008ffffff70000000000000000000778fffffffffffffffffffffffffffffffff70000000000000000000000000000000000000000009999900000000000000000000000000000000000000000000000000000000000000000099999999990000000000ffffffffffff07ff10fff000007ffffffff000000000000000000000000778fffffffffffffffffffffffffffff8000000000000000000000000000000000000000000999900000000000000000000000000000000000000000000000000000000000000000099999999990000000000ffffffffffff07fff8f7000007fffffffff0000000000000000000000000000078ffffffffffffffffffffffffff800000000000000000000000000000000000000000199900000000000000000000000000000000000000000000000000000000000000000099999999990000000000ffffffffffff00fffff77077fffffffffff70000000000000000000000000000000078ffffffffffffffffffffffff00000000000000000000000000000000000000000099000000000000000000000000000000000000000000000000000000000000000019999999999910000000008fffffffffff77ffffffffffffffffffffff0000000000000000000000000000000000078ffffffffffffffffffffff0000000000000000000000000000000000000000099000000000000000000000000000000000000000000000000000000000000000099999999999900000000008fffffffffffffffffffffffffffffffffff7000000000000000000000000000000000000078ffffffffffffffffffff000000000000000000000000000000000000000009000000000000000000000000000000000000000000000000000000000000019999999999999900000000007fffffffffff0fffffffffffffffffffffff8000000000000000000000000000000000000000078ffffffffffffffffff00000000000000000000000000000000000000000000000000000000000000000000000000000000000000000000000000710099999999999999000000000007ffffff800070ffffffffffffffffffffffff00000000000000000000000000000000000000000007ffffffffffffffff80000000000000000000000000000000000000000000000000000000000000000000000000000199999999999999999999999999999999999999000000000000ffffff000007ffffffffffffffffffffffff7000000000000000000000000000000000000000000007fffffffffffffff8000000000000000000000000000000000000000000000000000000000000000000000000019999999999999999999999999999999999999990000000000000ffffff70000fffffffffffffffffffffffff700000000000000000000000000000000000000000000008ffffffffffffff7000000000000000000000000000000000000000000000000000000000000000000000019999999999999999999999999999999999999999000000000000008fffff0000ffffffffffffffffffffffffff8000000000000000000000000000000000000000000000007ffffffffffffff000000000000000000000000000000000000000000000000000000000000000000001999999999999999999999999999999999999999900000000000000007fff00017ffffffffffffffffffffffffffff0000000000000000000000000000000000000000000000000ffffffffffffff00000000000000000000000000000000000000000000000000000000000000000009999999999999999999999999999999999999990000000000000000000ffffffffffffffffffffffffffffffffffff70000000000000000000000000000000000000000000000000fffffffffffff800000000000000000000000000000000000000000000000000000000000000000099999999999999000010001000100001000000000000000000000000008ffffffffffffffffffffffffffffffffffff87000000000000000000000000000000000000000000000000fffffffffffff70000000000000000000000000000000000000000000000000000000000000000999999999990000000000000000000000000000000000000000000000007fffffffffffffffffffffffffffffffffffffff700000000000000000000000000000000000000000000007fffffffffffff0000000000000000000000000000000000000000000000000000000000000001999999999900000000000000000000000000000000000000000000000000ffffffffffffffffffffffffffffffffffffffff800000000000000000000000000000000000000000000000ffffffffffff70000000000000000000000000000000000000000000000000000000000000099999999990000000000000000000000000000000000000000000000000008fffffffffffffffffffffffffffffffffffffffff00000000000000000000000000000000000000000000007ffffffffffff0000000000000000000000000000000000000000000000000000000000000099999999900000000000000000000000000000000000000000000000000000ffffffffffffffffffffffffffffffffffffffffff00000000000000000000000000000000000000000000007fffffffffff80000000000000000000000000000000000000000000000000000000000000999999990000000000000000000000000000000000000000000000000000007ffffffffffffffffffffffffffffffffff78fffff700000000000000000000000000000000000000000000008fffffffffff00000000007700000000000000000000000000000000000000000000000009999999900000000000000000000000000000000000000000000000000000008ffffffffffffffffffffffffffffffff80008ffff00000000000000000000000000000000000000000000000fffffffffff800000000fffff700000000000000000000000000000000000000000000009999999900000000000000000000000000000000000000000000000000000000ffffffffffffffffffffffffffffffff800007fff700000000000000000000000000000000000000000000007fffffffffff10000007ffffff700000000000000000000000000000000000000000000099999999900000000000000000000000000000000000000000000000000000004fffffffffffffffffffffffffffffff8000007ff8000000000000000000000000000000000000000000000008ffffffffff70000007ffffff8000000000000000000000000000000000000000000000099999999000000000000000000000000000000000000000000000000000000007ffffffffffffffffffffffffffffff8000000fff700000000000000000000000000000000000000000000000fffffffffff000000fffffff70000000000000000000000000000000000000000000000999999999100000000000000000000000000000000000000000000000000000007fffffffffffffffffffffffffffffff700007ff7000000000000000000000000000000000000000000000007ffffffffff700007fffffff000000000000000000000000000000000000000000000001999999999000000000000000000000000000000000000000000000000000000007fffffffffffffffffffffffffffffff80000fff0000000000000000000000000000000000000000000000008fffffffff800008ffffff80000000000000000000000000000000000000000000000000999999999000000000000000000000000000000000000000000000000000000007fffffffffffffffffffffffffffffff0000fff7000000000000000000000000000000000000000000000007ffffffffff0000fffffff700000000000000000000000000000000000000000000000000999999999900000000000000000000000000000000000000000000000000000000ffffffffffffffffffffffff878fff70007ff70000000000000000000000000000000000000000000000008fffffffff7007fffffff00000000000000000000000000000000000000000000000000009999999999910000000000000000000000000000000000000000000000000000008ffffffffffffffffffffff000fff80000fff0000000000000000000000000000000000000000000000000ffffffffff007707ffff000000000000000000000000000000000000000000000000000009999999999990000000000000000000000000000000000000000000000000000007ffffffffffffffffffff70000ff800008ff80000000000000000000000000000000000000000000000008fffffffff00000008f70000000000000000000000000000000000000000000000000000001999999999999000000000000000000000000000000000000000000000000000000fffffffffffffffffff800008ff00000ffff700000000000000000000000000000000000000000000007fffffffff700000007000000000000000000000000000000000000000000000000000000000099999999999990000000000000000000000000000000000000000000000000008ffffffffffffff80fff70000fff00001fffff7000000000000000000000000000000000000000000000fffffffff7008f7000000000000000000000000000000000000000000000000000000000000009999999999999901000000000000000000000000000000000000000000000008ffff778fffff8000fff800008ff80000078fff8000000000000000000000000000000000000000000007ffffffff707fff800000000000000000000000000000000000000000000000000000000000000009999999999999990000000000000000000000000000000000000000000007ffff00008fff00008fff70007ffff70000008ff000000000000000000000000000000000000000000007ffffffff707fffff8000000000000000000000000000000000000000000000000000000000000000009999999999999901000000000000000000000000000000000000000000ffff00008fff70007fff800007ffff87000008f700000000000000000000000000000000000000000000ffffffff707ffffff8000000000000000000000000000000000000000000000000000000000000000001009999999999999000000000000000000000000000000000000000008fff70007fff700008fff700007fffff800000f700000000000000000000000000000000000000000007ffffffff708fffffff800000000000000000000000000000000000000000000000000000000000000000000199999999999999900000000000000000000000000000000000000fff70007fff800000ffff7000007ffff80000f800000000000000000000000000000000000000000000ffffffff707ffffffff00000000000000000000000000000000000000000000000000000000000000000000000099999999999999010000000000000000000000000000000000fff80000ffff000007ffff70000007fff70008f70000000000000000000000000000000000000000000ffffffff007ffffffff800000000000000000000000000000000000000000000000000000000000000000000000000999999999999990000000000000000000000000000000007fff00008ffff000007ffff87000007ff80007ff0000000000000000000000000000000000000000007fffffff8007fffffffff00000000000000000000000000000000000000000000000000000000000000000000000000019999999999999000000000000000000000000000000000fff70000fffff7000007fffff700007ff0000fff700000000000000000000000000000000000000007fffffff7000fffffffff700000000000000000000000000000000000000000000000000000000000000000000000000000099999999999000000000000000000000000000000008fff00000fffff70000007ffff80000ff70007ffff8000000000000000000000000000000000000008ffffff700008fffffffff00000000000000000000000000000000000000000000000000000000000000000000000000000009999999999900000000000000000000000000000000fff700007fffff870000007ffff0007f700000fffff70000000000000000000000000000000000007ffffff000007fffffffff000000000000000000000000000000000000000000000000000000000000000000000000000000000999999999910000000000000000000000000000007fff7000008fffff80000007fff7000ff00000078fff8000000000000000000000000000000000007fffff7008000fffffffff7000000000000000000000000000000000000000000000000000000000000000000000000000000001999999999900000000000000000000000000000007fff70000007fffff7000008ff80007ff0000000078f000000000000000000000000000000000000fffff70007008ffffffff70000000000000000000000000000000000000000000000000000000000000000000000000000000000999999999000000000000000000000000000000007ffff70000008ffff700000fff00008ff8000000008700000000000000000000000000000000000ffffff0000000fffffff7000000000000000000000000000000000000000000000000000000000000000000000000000000000000999999999000000000000000000000000000000007fffff7000007ffff700007ff700008ffff70000007000000000000000000000000000000000001fffff8000000ffffff700000000000000000000000000000000000000000000000000000000000000000000000000000000000000999999990000000000000000000000000000000007fffff8000007fff800000fff000007fffff7000070000000000000000000000000000000000007ffffff80000fffff700000000000000000000000000000000000000000000000000000000000000000000000000000000000000099999999900000000000000000000000000000000007fffff000008fff000008ff800000078fff700000000000000000000000000000000000000000078ffff8007ffff800000000000000000000000000000000000000000000000000000000000000000000000000000000000000001999999990000000000000000000000000000000000008ffff00000fff700007ffff700000007ff7000000000000000000000000000000000000000000007fff07fffff0000000000000000000000000000000000000000000000000000000000000000000000000000000000000000009999999910000000000000000000000000000000000007ffff0000fff8000007ffff870000007ff0000000000000000000000000000000000000007ff70007fffff88000000000000000000000000000000000000000000000000000000000000000000000000000000000000000000099999999900000000000000000000000000000000000007fff70007fff0000007fffff87000008f70000000000000000000000000000000000000078fff80040000000000000000000000000000000000000000000000000000000000000000000000000000000000000000000000000099999999000000000000000000000000000000000000007fff0000fff800000008fffff800000ff0000000000000000000000000000070000000000078ff707000000000000000000000000000000000000000000000000000000000000000000000000000000000000000000000000099999999000000000000000000000000000000000000000fff70008fff7000000078fffff00008f0000000000000000000000000007ffff8870000000008fff7000000000000000000000000000000000000000000000000000000000000000000000000000000000000000000000001999999990000000000000000000000000000000000000007ff80007ffff8000000000ffff80000f700000000000000000000000000fffffffffff87000007ff0000000000000000000000000000000000000000000000000000000000000000000000000000000000000000000000009999999900000000000000000000000000000000000000000fff00007ffffff700000008fff70008000000000000000000000000007fff007ffffffff800000700000000000000000000000000000000000000000000000000000000000000000000000000000000000000000000000999999999100000000000000000000000000000000000000008ff8000008ffffff80000008fff0000700000000000000000000000008fff800008707077f8000000000000000000000000000000000000000000000000000000000000000000000000000000000000000000000000009999999999000000000000000000000000000000000000000007fff70000078ffffff000000fff700070000000000000000000000000ffffff870000000008f70000000000000000000000000000000000000000000000000000000000000000000000000000000000000000000000099999999999000000000000000000000000000000000000000000ffff800000007fffff000007ff700000000000000000000000000007ffffffff87788870008f80000000000000000000000000000000000000000000000000000000000000000000000000000000000000000000199999999999900000000000000000000000000000000000000000000fffff800000007ffff00000fff0000000000000000000000000000fffffffffffffffff000fff0000000000000000000000000000000000000000000000000000000000000000000000010001009999999999999999999999990000000000000000000000000000000000000000000000ffffff80000007fff70000fff0000000000000000000000000007ffffffffffffffffff008fff700000000000000000000000000000000000000000000000000000000000000000999999999999999999999999999999999900000000000000000000000000000000000000000000000078fffff8700007ff800007ff8000000000000000000000000008ffffffffffffffffff7008fff700000000000000000000000000000000000000000000000000000000000009999999999999999999999999999999999990000000000000000000000000000000000000000000000000000077fff800008ff00004fff00000000000000000000000000ff708fffffffffffffff7007fff7000000000000000000000000000000000000000000000000000000000019999999999999999999999999999999999900000000000000000000000000000000000000000000000000000000008ff70000ff700008ff800000000000000000000000007ff0007ffffffffffffff87008ff700000000000000000000000000000000000000000000000000000000099999999999999999999999999999999900000000000000000000000000000000000000000000000000000000000000ff800007f800000ff7000000000000000000000000007ff70008fffffffffffffff00fff700000000000000000000000000000000000000000000000000000009999999999999999999999999901000100000000000000000000000000000000000000000000000000000000000000007ff70000ff700007f00000000000000000000000000007fff7008fffffffffffffffffff7000000000000000000000000000000000000000000000000000000199999999001000100100100100000000000000000000000000000000000000000000000000000000000000000000000008ff00008ff000008000000000000000000000000000007fff8008fffffffffffffffff800000000000000000000000000000000000000000000000000000000999999900000000000000000000000000000000000000000000000000000000000000000000000000000000000000000008f80000fff700000000000000000000000000000000007fff7008ffffffffffffffff7000000000000000000000000000000000000000000000000000000009999990000000000000000000000000000000000000000000000000000000000000000000000000000000000000000000007f000008ff7000000000000000000000000000000000007ff70078f8707fffffffff00000000000000000000000000000000000000000000000000000000099999900000000000000000000000000000000000000000000000000000000000000000000000000000000000000000000007f1000007800000000000000000000000000000000000008f80000000007ffffff8000000000000000000000000000000000000000000000000000000001999990000000000000000000000000000000000000000000000000000000000000000000000000000000000000000000000000000000000000000000000000000000000000000000000078f87778f87008ffff000000000000000000000000000000000000000000000000000000000099999000000000000000000000000000000000000000000000000000000000000000000000000000000000000000000000000000000000000000000000000000000000000000000000000008ffffffff78fff8000000000000000000000000000000000000000000000000000000000099999000000000000000000000000000000000000000000000000000000000000000000000000000000000000000000000000000000000000000000000000000000000000000000000000000078ffffffffff700000000000000000000000000000000000000000000000000000000009999910000000000000000000000000000000000000000000000000000000000000000000000000000000000000000000000000000000000000000000000000000000000000000000000000000000788ffff800000000000000000000000000000000000000000000000000000000000999990000000000000000000000000000000000000000000000000000000000000000000000000000000000000000000000000000000000000000000000000000000000000000000000000000000000000777000000000000000000000000000000000000000000000000000000000000999990000000000000000000000000000000000000000000000000000000000000000000000000000000000000000000000000000000000000000000000000000000000000000000000000000000000000000000000000000000000000000000000000000000000000000000000000019999900000000000000000000000000000000000000000000000000000000000000000000000000000000000000000000000000000000000000000000000000000000000000000000000000000000000000000000000000000000000000000000000000000000000000000000000000099999000000000000000000000000000000000000000000000000000000000000000000000000000000000000000000000000000000000000000000000000000000000000000000000000000000000000000000000000000000000000000000000000000000000000000000000000000999990000000000000000000000000000000000000000000000000000000000000000000000000000000000000000000000000000000000000000000000000000000000000000000000000000000000000000000000000000000000000000000000000000000000000000000000000009999900000000000000000000000000000000000000000000000000000000000000000000000000000000000000000000000000000000000000000000000000000000000000000000000000000000000000000000000000000000000000000000000000000000000000000000000000099999900000000000000000000000000000000000000000000000000000000000000000000000000000000000000000000000000000000000000000000000000000000000000000000000000000000000000000000000000000000000000000000000000000000000000000000000000099999000000000000000000000000000000000000000000000000000000000000000000000000000000000000000000000000000000000000000000000000000000000000000000000000000000000000000000000000000000000000000000000000000000000000000000000000001999991000000000000000000000000000000000000000000000000000000000000000000000000000000000000000000000000000000000000000000000000000000000000000000000000000000000000000000000000000000000000000fcff760e6a006a006a006a006a00e839fc6a2e6a00e98e00a19201050000050000000d0000004d45544146494c4550494354005b12000024eeffff385f000008005b12dc110000010009000003982f00000000822f00000000050000000b0200000000050000000c02d800de00822f0000430f2000cc000000d800de0000000000d800de000000000028000000de000000d80000000100040000000000805e0000741200007412000010000000100000000000000000008000008000000080800080000000800080008080000080808000c0c0c0000000ff0000ff000000ffff00ff000000ff00ff00ffff0000ffffff0000000000000000000000000000000000000000007fffffffffffffffffffffffffffffffffffffffffffffffffffffffffffffffffffffffffffffffffffffffffffffffffffff00000000000000000000000000000000000000000000000000000000000000000000000000000000ff00000000000000000000000000000000000000007fffffffffffffffffffffffffffffffffffffffffffffffffffffffffffffffffffffffffffffffffffffffffffffffffffff00000000000000000000000000000000000000000000000000000000000000000000000000000000ff00000000000000000000000000000000000000007fffffffffffffffffffffffffffffffffffffffffffffffffffffffffffffffffffffffffffffffffffffffffffffffffffff00000000000000000000000000000000000000000000000000000000000000000000000000000000ff00000000000000000000000000000000000000007fffffffffffffffffffffffffffffffffffffffffffffffffffffffffffffffffffffffffffffffffffffffffffffffffffff00000000000000000000000000000000000000000000000000000000000000000000000000000000ff00000000000000000000000000000000000000007fffffffffffffffffffffffffffffffffffffffffffffffffffffffffffffffffffffffffffffffffffffffffffffffffffff00000000000000000000000000000000000000000000000000000000000000000000000000000000ff00000000000000000000000000000000000000007fffffffffffffffffffffffffffffffffffffffffffffffffffffffffffffffffffffffffffffffffffffffffffffffffffff00000000000000000000000000000000000000000000000000000000000000000000000000000000ff00000000000000000000000000000000000000007fffffffffffffffffffffffffffffffffffffffffffffffffffffffffffffffffffffffffffffffffffffffffffffffffffff00000000000000000000000000000000000000000000000000000000000000000000000000000000ff00000000000000000000000000000000000000007fffffffffffffffffffffffffffffffffffffffffffffffffffffffffffffffffffffffffffffffffffffffffffffffffffff00000000000000000000000000000000000000000000000000000000000000000000000000000000ff00000000000000000000000000000000000000000777777888ffffffffffffffffffffffffffffffffffffffffffffffffffffffffffffffffffffffffffffffff77000000000000000000000000000000000000000000000000000000000000000000000000000000000000000000ff000000000000000000000000000000000000000000000000000778fffffffffffffffffffffffffffffffffffffffffffffffffffffffffffffffffffffffff70000000000000000000000000000000000000000000000000000000000000000000000000000000000000000000000ff00000000000000000000000000000000000000000000000000000078fffffffffffffffffffffffffffffffffffffffffffffffffffffffffffffffffffff7000000000000000000000000000000000000000000000000000000000000000000000000000000000000000000000000ff0000000000000000000000000000000000000000000000000000000008fffffffffffffffffffffffffffffffffffffffffffffffffffffffffffffffff800000000000000000000000000000000000000000000000000000000000000000000000000000000000000000000000000ff00000000000000000000000000000000000000000000000000000000007fffffffffffffffffffffffffffffffffffffffffffffffffffffffffffffff7000000000000000000000000000000000000000000000000000000000000000000000000000000000000000000000000000ff0000000000000000000000000000000000000000000000000000000000008ffffffffffffffffffffffffffffffffffffffffffffffffffffffffffff70000000000000000000000000000000000000000000000000000000000000000000000000000000000000000000000000000ff00000000000000000000000000000000000000000000000000000000000007ffffffffffffffffffffffffffffffffffffffffffffffffffffffffff700000000000000000000000000000000000000000000000000000000000000000000000000000000000000000000000000000ff000000000000000000000000000000000000000000000000000000000000000ffffffffffffffffffffffffffffffffffffffffffffffffffffffff7000000000000000000000000000000000000000000000000000000000000000000000000000000000000000000000000000000ff00000000000000000000000000000000000000000000000000000000000000008fffffffffffffffffffffffffffffffffffffffffffffffffffff80000000000000000000000000000000000000000000000000000000000000000000000000000000000000000000000000000000ff00000000000000000000000000000000000000000000000000000000000000000fffffffffffffffffffffffffffffffffffffffffffffffffffff70000000000000000000000000000000000000000000000000000000000000000000000000000000000000000000000000000000ff000000000000000000000000000000000000000000000000000000000000000007ffffffffffffffffffffffffffffffffffffffffffffffffffff00000000000000000000000000000000000000000000000000000000000000000000000000000000000000000000000000000000ff000000000000000000000000000000000000000000000000000000000000000000fffffffffffffffffffffffffffffffffffffffffffffffffff700000000000000000000000000000000000000000000000000000000000000000000000000000000000000000000000000000000ff0000000000000000000000000000000000000000000000000000000000000000007ffffffffffffffffffffffffffffffffffffffffffffffffff700000000000000000000000000000000000000000000000000000000000000000000000000000000000000000000000000000000ff0000000000000000000000000000000000000000000000000000000000000000000ffffffffffffffffffffffffffffffffffffffffffffffffff700000000000000000000000000000000000000000000000000000000000000000000000000000000000000000000000000000000ff0000000000000000000000000000000000000000000000000000000000000000000ffffffffffffffffffffffffffffffffffffffffffffffffff700000000000000000000000000000000000000000000000000000000000000000000000000000000000000000000000000000000ff0000000000000000000000000000000000000000000000000000000000000000000ffffffffffffffffffffffffffffffffffffffffffffffffff800000000000000000000000000000000000000000000000000000000000000000000000000000000000000000000000000000000ff0000000000000000000000000000000000000000000000000000000000000000000fffffffffffffffffffffffffffffffffffffffffffffffffff00000000000000000000000000000000000000000000000000000000000000000000000000000000000000000000000000000000ff0000000000000000000000000000000000000000000000000000000000000000000fffffffffffffffffffffffffffffffffffffffffffffffffff70000000000000000000000000000000000000000000000000000000000000000000000000000000000000000000000000000000ff0000000000000000000000000000000000000000000000000000000000000000007ffffffffffffffffffffffffffffffffffffffffffffffffffff0000000000000000000000000000000000000000000000000000000000000000000000000000000000000000000000000000000ff0000000000000000000000000000000000000000000000000000000000000000007ffffffffffffffffffffffffffffffffffffffffffffffffffff8000000000000000000000000000000000000000000000000000000000000000000000000000000000000000000000000000000ff0000000000000000000000000000000000000000000000000000000000000000008fffffffffffffffffffffffffffffffffffffffffffffffffffff700000000000000000000000000000000000000000000000000000000000000000000000000000000000000000000000000000ff000000000000000000000000000000000000000000000000000000000000000000fffffffffffffffffffffffffffffffffffffffffffffffffffffff70000000000000000000000000000000000000000000000000000000000000000000000000000000000000000000000000000ff000000000000000000000000000000000000000000000000000000000000000007ffffffffffffffffffffffffffffffffffffffffffffffffffffffff8000000000000000000000000000000000000000000000000000000000000000000000000000000000000000000000000000ff00000000000000000000000000000000000000000000000000000000000000000fffffffffffffffffffffffffffffffffffffffffffffffffffffffffff77000000000000000000000000000000000000000000000000000000000000000000000000000000000000000000000000ff00000000000000000000000000000000000000000000000000000000000000008ffffffffffffffffffffffffffffffffffffffffffffffffffffffffffffff87770000000000000000000000000000000000000000000000000000000000000000000000000000000000000000000ff0000000000000000000000000000000000000000000000000000000000000007ffffffffffffffffffffffffffffffffffffffffffffffffffffffffffffffffffffffff70000000000000000000000000000000000000000000000000000000000000000000000000000000000000ff000000000000000000000000000000000000000000000000000000000000007fffffffffffffffffffffffffffffffffffffffffffffffffffffffffffffffffffffffff80000000000000000000000000000000000000000000000000000000000000000000000000000000000000ff00000000000000000000000000000000000000000000000000000000000007ffffffffffffffffffffffffffffffffffffffffffffffffffffffffffffffffffffffffff80000000000000000000000000000000000000000000000000000000000000000000000000000000000000ff0000000000000000000000000000000000000000000000000000000000007fffffffffffffffffffffffffffffffffffffffffffffffffffffffffffffffffffffffffff80000000000000000000000000000000000000000000000000000000000000000000000000000000000000ff000000000000000000000000000000000000000000000000000000000008ffffffffffffffffffffffffffffffffffffffffffffffffffffffffffffffffffffffffffff80000000000000000000000000000000000000000000000000000000000000000000000000000000000000ff0000000000000000000000000000000000000000000000000000000007ffffffffffffffffffffffffffffffffffffffffffffffffffffffffffffffffffffffffffffff80000000000000000000000000000000000000000000000000000000000000000000000000000000000000ff000000000000000000000000000000000000000000000000000000078fffffffffffffffffffffffffffffffffffffffffffffffffffffffffffffffffffffffffffffff80000000000000000000000000000000000000000000000000000000000000000000000000000000000000ff0000000000000000000000000000000000000000000000000000078fffffffffffffffffffffffffffffffffffffffffffffffffffffffffffffffffffffffffffffffffffffff80000000000000000000000000000000000000000000000000000000000000000000000000000000ff0000000000000000000000000000000000000000000000000078ffffffffffffffffffffffffffffffffffffffffffffffffffffffffffffffffffffffffffffffffffffffffff80000000000000000000000000000000000000000000000000000000000000000000000000000000ff0000000000000000000000000000000000000000000000078fffffffffffffffffffffffffffffffffffffffffffffffffffffffffffffffffffffffffffffffffffffffffffff80000000000000000000000000000000000000000000000000000000000000000000000000000000ff000000000000000000000000000000000000000000778ffffffffffffffffffffffffffffffffffffffffffffffffffffffffffffffffffffffffffffffffffffffffffffffffff0000000000000000000000000000000000000000000000000000000000000000000000000000000ff00000000000000000000000000000000000000fffffffffffffffffffffffffffffffffffffffffffffffffffffffffffffffffffffffffffffffffffffffffffffffffffffffff7000000000000000000000000000000000000000000000000000000000000000000000000000000ff00000000000000000000000000000000000000fffffffffffffffffffffffffffffffffffffffffffffffffffffffffffffffffffffffffffffffffffffffffffffffffffffffff8000000000000000000000000000000000000000000000000000000000000000000000000000000ff00000000000000000000000000000000000000ffffffffffffffffffffffffffffffffffffffffffffffffffffffffffffffffffffffffffffffffffffffffffffffffffffffffff000000000000000000000000000000000000000000000000000000000000000000000000000000ff00000000000000000000000000000000000000ffffffffffffffffffffffffffffffffffffffffffffffffffffffffffffffffffffffffffffffffffffffffffffffffffffffffff800000000000000000000000000000000000000000000000000000000000000000000000000000ff00000000000000000000000000000000000000fffffffffffffffffffffffffffffffffffffffffffffffffffffffffffffffffffffffffffffffffffffffffffffffffffffffffff80000000000000000000000000000000000000000000000000000000000000000000000000000ff00000000000000000000000000000000000000fffffffffffffffffffffffffffffffffffffffffffffffffffffffffffffffffffffffffffffffffffffffffffffffffffffffffffff000000000000000000000000000000000000000000000000000000000000000000000000000ff00000000000000000000000000000000000000fffffffffffffffffffffffffffffffffffffffffffffffffffffffffffffffffffffffffffffffffffffffffffffffffffffffffffff800000000000000000000000000000000000000000000000000000000000000000000000000ff00000000000000000000000000000000000000fffffffffffffffffffffffffffffffffffffffffffffffffffffffffffffffffffffffffffffffffffffffffffffffffffffffffffffff7000000000000000000000000000000000000000000000000000000000000000000000000ff00000000000000000000000000000000000000ffffffffffffffffffffffffffffffffffffffffffffffffffffffffffffffffffffffffffffffffffffffffffffffffffffffffffffffff870000000000000000000000000000000000000000000000000000000000000000000000ff00000000000000000000000000000000000000fffffffffffffffffffffffffffffffffffffffffffffffffffffffffffffffffffffffffffffffffffffffffffffffffffffffffffffffffff700000000000000000000000000000000000000000000000000000000000000000000ff00000000000000000000000000000000000000ffffffffffffffffffffffffffffffffffffffffffffffffffffffffffffffffffffffffffffffffffffffffffffffffffffffffffffffffffffff877000000000000000000000000000000000000000000000000000000000000000ff00000000000000000000000000000000000000fffffffffffffffffffffffffffffffffffffffffffffffffffffffffffffffffffffffffffffffffffffffffffffffffffffffffffffffffffffffffffffff887000000000000000000000000000000000000000000000000000000ff00000000000000000000000000000000000000ffffffffffffffffffffffffffffffffffffffffffffffffffffffffffffffffffffffffffffffffffffffffffffffffffffffffffffffffffffffffffffffffffff8000000000000000000000000000000000000000000000000000ff00000000000000000000000000000000000000ffffffffffffffffffffffffffffffffffffffffffffffffffffffffffffffffffffffffffffffffffffffffffffffffffffffffffffffffffffffffffffffffffffff70000000000000000000000000000000000000000000000000ff00000000000000000000000000000000000000fffffffffffffffffffffffffffffffffffffffffffffffffffffffffffffffffffffffffffffffffffffffffffffffffffffffffffffffffffffffffffffffffffffff8000000000000000000000000000000000000000000000000ff00000000000000000000000000008ffffffffffffffffffffffffffffffffffffffffffffffffffffffffffffffffffffffffffffffffffffffffffffffffffffffffffffffffffffffffffffffffffffffffffffffffff00000000000000000000000000000000000000000000000ff00000000000000000000000000008ffffffffffffffffffffffffffffffffffffffffffffffffffffffffffffffffffffffffffffffffffffffffffffffffffffffffffffffffffffffffffffffffffffffffffffffffff80000000000000000000000000000000000000000000000ff00000000000000000000000000008fffffffffffffffffffffffffffffffffffffffffffffffffffffffffffffffffffffffffffffffffffffffffffffffffffffffffffffffffffffffffffffffffffffffffffffffffff7000000000000000000000000000000000000000000000ff00000000000000000000000000008ffffffffffffffffffffffffffffffffffffffffffffffffffffffffffffffffffffffffffffffffffffffffffffffffffffffffffffffffffffffffffffffffffffffffffffffffffff000000000000000000000000000000000000000000000ff00000000000000000000000000008ffffffffffffffffffffffffffffffffffffffffffffffffffffffffffffffffffffffffffffffffffffffffffffffffffffffffffffffffffffffffffffffffffffffffffffffffffff700000000000000000000000000000000000000000000ff00000000000000000000000000008ffffffffffffffffffffffffffffffffffffffffffffffffffffffffffffffffffffffffffffffffffffffffffffffffffffffffffffffffffffffffffffffffffffffffffffffffffff700000000000000000000000000000000000000000000ff00000000000000000000000000008ffffffffffffffffffffffffffffffffffffffffffffffffffffffffffffffffffffffffffffffffffffffffffffffffffffffffffffffffffffffffffffffffffffffffffffffffffff700000000000000000000000000000000000000000000ff000000000000000000000000000000000000000000000000000000000000000000000000000000000000000000000000000000000000000000000000000000000000000000000000000000000000000000000000000000000000000000000000000000000000000000000000000000ff0000000000000000000000000000000000000000000000000770000000000000019999999999999999999998ffffffffffffffffffffffff89999999999990000000000000000000000000000000000000000000000000000000000000000000000000000000000000000000000000ff00000000000000000000000000000000000000000000088fffff7000000000099999999999999999999999998fffffffffffffffffffff8999999999999999910000000000000000000000000000000000000000000000000000000000000000000000000000000000000000000000ff0000000000000000000000000000000000000000007ffffffffff8000000019999999000000787999999999998ffffffffffffffffff899999999999999999999000000000000000000000000000000000000000000000000000000000000000000000000000000000000000000000ff00000000000000000000000000000000000000078ffffffffffffff0000000000000078ff800ff8999999999998ffffffffffffffff7999999999999999999999900000000000000000000000000000000000000000000000000000000000000000000000000000000000000000000ff000000000000000000000000000000000000078fffffffffffffffff770007777788ffffff00ffff99999999999fffffffffffffff89999999999999999999999990000000000000000000000000000000000000000000000000000000000000000000000000000000000000000000ff0000000000000000000000000000000000078ffffffffffffffffffffffffffffffffffff007fffff999999999998ffffffffffff899999999999999999999999999900000000000000000000000000000000000000000000000000000000000000000000000000000000000000000ff00000000000000000000000000000000008ffffffffffffffffffffffffffffffffffff8007fffffff999999999998fffffffffff999999999999999999999999999900000000000000000000000000000000000000000000000000000000000000000000000000000000000000000ff000000000000000000000000000000008ffffffffffffffffffffffffffffffffffff80008fffffffff999999999998ffffffff89999999999999999999999999999991000000000000000000000000000000000000000000000000000000000000000000000000000000000000000ff00000000000000000000000000000008ffffffffffffffffffffffffffffffffffff80008ffffffffff8999999999998fffff8999999999999990100010009999999999000000000000000000000000000000000000000000000000000000000000000000000000000000000000000ff000000000000000000000000000007ffffffffffffffff88fffffffffffffffffff8007fffffffffffff899999999999988889999999999999910000000000999999999000000000000000000000000000000000010001000100000000000000000000000000000000000000000000ff00000000000000000000000000007fffffffffffffff7000078ffffffffffffffff007fffffffffffffff79999999999999999999999999997000000000000099999999900000000000000000000000000000019999999999999000000000000000000000000000000000000000000ff0000000000000000000000000007ffffffffffffff70000000007ffffffffffff7000fffffffffffffffff799999999999999999999999997f800000000000009999999991000000000000000000000000019999999999999999990000000000000000000000000000000000000000ff000000000000000000000000007ffffffffffffff7000000000000777777070700007ffffffffffffffffff7999999999999999999999998ff800000000000000999999999000000000000000000000019999999999999999999999900000000000000000000000000000000000000ff00000000000000000000000007ffffffffffffff00000000000000000000000000098fffffffffffffffffff89999999999999999999998fff800000000000000099999999900000000000000000001999999999999999999999999910000000000000000000000000000000000000ff0000000000000000000000000ffffffffffffff0000000000000000000000009999998ffffffffffffffffffff9999999999999999999ffffff00000000000000009999999900000000000000000199999999999999999999999999990000000000000000000000000000000000000ff000000000000000000000000ffffffffffffff000000000000000000000001999999998ffffffffffffffffffff89999999999999998fffffff00000000000000000999999999000000000001099999999999999999999999999999999000000000000000000000000000000000000ff000000000000000000000007fffffffffffff0000000000000000000000000099999999ffffffffffffffffffffff8799999999978fffffffff00000000000000000099999999910000010999999999999999999999999999999999999900000000000000000000000000000000000ff00000000000000000000000fffffffffffff700000000000000000000000000999999999fffffffffffffffffffffffffffffffffffffffffff00000000000000000009999999999999999999999999999999999999999999999999999900000000000000000000000000000000000ff00000000000000000000007ffffffffffff80000000000000000000000000000099999999ffffffffffffffffffffffffffffffffffffffffff00000000000000000001999999999999999999999999999999990000000000099999999900000000000000000000000000000000000ff0000000000000000000000ffffffffffff8000000000000000000000000000000099999999fffffffffffffffffffffffffffffffffffffffff00000000000000000000099999999999999999999999999900000000000000009999999990000000000000000000000000000000000ff0000000000000000000007ffffffffffff70000000000000000000000000000000999999999ffffffffffffffffffffffffffffffffffffffff00000000000000000000000999999999999999999999900000000000000000000999999990000000000000000000000000000000000ff0000000000000000000008fffffffffff8000000000000000000000000000000007799999999fffffffffffffffffffffffffffffffffffffff00000000000000000000000099999999999999999900000000000000000000000099999990000000000000000000000000000000000ff000000000000000000000ffffffffffff0000000000000000000000000000000007f799999999ffffffffffffffffffffffffffffffffffffff70000000000000000000000000999999999999900000000000000000000000000199999990000000000000000000000000000000000ff000000000000000000010d7d7d7f8fff80000000000000000000000000000000008ff899999999fffffffffffffffffffffffffffffffffffff70000000000000000000000000001099999000000000000000000000000000000099999990000000000000000000000000000000000ff000000000000000109999999999999780000000000000000000000000000000000ffff899999999ffffffffffffffffffffffffffffffffffff70000000000000000000000000000000000000000000000000000000000000000099999990000000000000000000000000000000000ff000000000000010999999999999999999910000000000000000000000000000000ffffff99999998fffffffffffffffffffffffffffffffffff80000000000000000000000000000000000000000000000000000000000000000099999990000000000000000000000000000000000ff000000000000099999999999999999999999900000000000000000000000000000fffffff99999998ffffffffffffffffffffffffffffffffff80000000000000000000000000000000000000000000000000000000000000000099999990000000000000000000000000000000000ff000000000009999999999999999999999999999010000000000000000000000007ffffffff9999999fffffffffffffffffffffffffffffffffff0000000000000000000000000000000000000000000000000000000000000000099999990000000000000000000000000000000000ff000000000199999999999999999999999999999990000000000000000000000007fffffffff9999999ffffffffffffffffffffffffffffffffff7000000000000000000000000000000000000000000000000000000000000000099999990000000000000000000000000000000000ff00000000009999999999999999999999999999999990100000000000000000000ffffffffff79999997fffffffffffffffffffffffffffffffff7000000000000000000000000000000000000000000000000000000000000000099999990000000000000000000000000000000000ff00000000099999999999999999999999999999999999990000000000000000000fffffffffff99999998ffffffffffffffffffffffffffffffff8000000000000000000000000000000000000000000000000000000000000000099999990000000000000000000000000000000000ff00000000099999999007888888888779099999999999999901000000000000007fffffffffff79999998fffffffffffffffffffffffffffffffff000000000000000000000000000000000000000000000000000000000000000099999990000000000000000000000000000000000ff00000001999999990007ffffffffff80000001999999999999900000000000008fffffffffff79999999fffffffffffffffffffffffffffffffff700000000000000000000000000000000000000000000000000000000000000099999990000000000000000000000000000000000ff00000009999999000007fffffffffff000000000009999999999990100000000ffffffffffff79999999ffffffffffffffffffffffffffffffffff00000000000000000000000000000000000000000000000000000000000000099999990000000000000000000000000000000000ff00000009999999100007fffffffffff000000000000009999999999990000007ffffffffffff79999999ffffffffffffffffffffffffffffffffff00000000000000000000000000000000000000000000000000000000000000099999990000000000000000000000000000000000ff00000009999999000007fffffffffff70000000000000000999999999990100ffffffffffff799999999ffffffffffffffffffffffffffffffffff80000000000000000000000000000000000000000000000000000000000000099999990000000000000000000000000000000000ff00000099999990000007ffffffffffff00000000000000000009999999999908ffffffffff7999999999fffffffffffffffffffffffffffffffffff0000000000000000000000000000000000000000000000000000000000000099999990000000000000000000000000000000000ff00000099999990000000ffffffffffff7000000000000000000010999999999999988fff879999999999fffffffffffffffffffffffffffffffffff8000000000000000000000000000000000000000000000000000000000000099999990000000000000000000000000000000000ff00000199999990000000fffffffffffff000000000000000000000009999999999999999999999999997ffffffffffffffffffffffffffffffffffff700000000000000000000000000000000000000000000000000000000000099999990000000000000000000000000000000000ff000000999999910000008ffffffffffff800000000000000000000000099999999999999999999999998fffffffffffffffffffffffffffffffffffff00000000000000000000000000000000000000000000000000000000000099999990000000000000000000000000000000000ff000000999999990000007fffffffffffff7000000000000000000000000799999999999999999999999ffffffffffffffffffffffffffffffffffffff80000000000000000000000000000000000000000000000000000000000099999990000000000000000000000000000000000ff000000999999990000000ffffffffffffff700000000000000000000000ff899999999999999999999ffffffffffffffffffffffffffffffffffffffff7000000000000000000000000000000000000000000000000000000000099999990000000000000000000000000000000000ff0000000999999990000008ffffffffffffff7000000000000000000000fffff879999999999999999ffffffffffffffffffffffffffffffffffffffffff700000000000000000000000000000000000000000000000000000000099999990000000000000000000000000000000000ff0000000999999999000000fffffffffffffff80000000000000000007fffffffff8799999999998fffffffffffffffffffffffffffffffffffffffffffff70000000000000000000000000000000000000000000000000000000099999990000000000000000000000000000000000ff0000000099999999900000fffffffffffffffff70000000000000008ffffffffffffffff8ffffffffffffffffffffffffffffffffffffffffffffffffffff7000000000000000000000000000000000000000000000000000000099999990000000000000000000000000000000000ff00000000099999999900000fffffffffffffffff80000000000007ffffffffffffffffffffffffffffffffffffffffffffffffffffffffffffffffffffffff700000000000000000000000000000000000000000000000000000099999990000000000000000000000000000000000ff000000000999999999991008ffffffffffffffffff8700000007fffffffffffffffffffffffffffffffffffffffffffffffffffffffffffffffffffffffffff80000000000000000000000000000000000000000000000000000099999990000000000000000000000000000000000ff000000000099999999999900fffffffffffffffffffff8888ffffffffffffffffffffffffffffffffffffffffffffffffffffffffffffffffffffffffffffffff700000000000000000000000000000000000000000000000000009999999000000000000000000000000000000000ff0000000000099999999999999d88ffffffffffffffffffffffffffffffffffffffffffffffffffffffffffffffffffffffffffffffffffffffffffffffffffffff80000000000000000000000000000000000000000000000000009999999900000000000000000000000000000000ff000000000000099999999999999997d8ffffffffffffffffffffffffffffffffffffffffffffffffffffffffffffffffffffffffffffffffffffffffffffffffffff700000000000000000000000000000000000000000000000001999999900000000000000000000000000000000ff0000000000000199999999999999999999997d88ffffffffffffffffffffffffffffffffffffffffffffffffffffffffffffffffffffffffffffffffffffffffffffff7000000000000000000000000000000000000000000000000999999991000000000000000000000000000000ff000000000000000999999999999999999999999999998d78ffffffffffffffffffffffffffffffffffffffffffff77000000778ffffffffffffffffffffffffffffffff870000000000000000000000000000000000000000000000999999999000000000000000000000000000000ff0000000000000000009999999999999999999999999999999d78fffffffffffffffffffffffffffffffffffff77000000000000077ffffffffffffffffffffffffffffffff700000000000000000000000000000000000000000000099999999900000000000000000000000000000ff00000000000000000001999999999999999999999999999999999998fffffffffffffffffffffffffffffff800000000000000000007ffffffffffffffffffffffffffffffff8700000000000000000000000000000000000000000009999999999900000000000000000000000000ff00000000000000000000000999999999999999999999999999999999978fffffffffffffffffffffffffff7000000077777700000000078ffffffffffffffffffffffffffffffff7000000000000000000000000000000000000000000999999999999010000000000000000000000ff00000000000000000000000000010999999999999999999999999999999978fffffffffffffffffffffff70000078fffffffff8700000007fffffffffffffffffffffffffffffffff87000000000000000000000000000000000000000999999999999999999010000000000000000ff00000000000000000000000000000000f7779999999999999999999999999998ffffffffffffffffffff000007ffffffffffffff8700000007ffffffffffffffffffffffffffffffffff87000000000000000000000000000000000000009999999999999999999900000000000000ff000000000000000000000000000000000fffffff88779999999999999999999998fffffffffffffffff700008fffffffffffffffff8000000008fffffffffffffffffffffffffffffffffff87000000000000000000000000000000000001999999999999999999999910000000000ff00000000000000000000000000000000008ffffffffffff887999999999999999998ffffffffffffff80000fffffffffffffffffffff700000007fffffffffffffffffffffffffffffffffffff80000000000000000000000000000000000000099999999999999999999000000000ff000000000000000000000000000000000007fffffffffffffff879999999999999997fffffffffffff0000fffffffffffffffffffffff800000007fffffffffffffffffffffffffffffffffffffff70000000000000000000000000000000000000100999999999999999990000000ff00000000000000000000000000000000000008ffffffffffffffff7999999999999997ffffffffffff0007fffffffffffffffffffffffff00000000ffffffffffffffffffffffffffffffffffffffff870000000000000000000000000000000000000000000199999999999100000ff0000000000000000000000000000000000000078ffffffffffffffff799999999999997ffffffffff7000ffffffffff8ffffffffffffffff700000008fffffffffffffffffffffffffffffffffffffffff770000000000000000000000000000000000000000000009999999990000ff000000000000000000000000000000000000000078fffffffffffffff899999999999997fffffffff0007ffffffffff08ffffffffffffffff700000007ffffffffffffffffffffffffffffffffffffffffff8700000000000000000000000000000000000000000000999999999000ff00000000000000000000000000000000000000000078ffffffffffffff899999999999998ffffffff0007fffffff87f70fffffffffffffffff700000007fffffffffffffffffffffffffffffffffffffffffff87000000000000000000000000000000000000000000009999999900ff0000000000000000000000000000000000000000000007ffffffffffffff9999999999999fffffff80008fffffff808f07fffffffffffffffff700000008ffffffffffffffffffffffffffffffffffffffffffff800000000000000000000000000000000000000000000999999910ff00000000000000000000000000000000000000000000000078fffffffffff9999999999997ffffff8000fffffffff70ff08fffffffffffffffff000000008fffffffffffffffffffffffffffffffffffffffffffff7000000000000000000000000000000000000000000099999990ff000000000000000000000000000000000000000000000000000078fffffff8999999999999ffffff7000ffffffffff70f708fffffffffff8fffff000000008fffffffffffffffffffffffffffffffffffffffffffff800000000000000000000000000000000000000000009999999ff000000000000000000000000000000000000000000000000000000000077770999999999998888887000ffffffffff807f70ffffff707f70fffff800000000000007788ffffffffffffffffffffffffffffffffffffff7000000000000000000000000000000000000000000999999ff000000000000000000000000000000000000000000000000000000000000000199999999991000000000fffffffffff70ff008fff0000008ffffff70000000000000000000778fffffffffffffffffffffffffffffffff700000000000000000000000000000000000000000099999ff000000000000000000000000000000000000000000000000000000000000000099999999990000000000ffffffffffff07ff10fff000007ffffffff000000000000000000000000778fffffffffffffffffffffffffffff80000000000000000000000000000000000000000009999ff000000000000000000000000000000000000000000000000000000000000000099999999990000000000ffffffffffff07fff8f7000007fffffffff0000000000000000000000000000078ffffffffffffffffffffffffff8000000000000000000000000000000000000000001999ff000000000000000000000000000000000000000000000000000000000000000099999999990000000000ffffffffffff00fffff77077fffffffffff70000000000000000000000000000000078ffffffffffffffffffffffff00000000000000000000000000000000000000000099ff0000000000000000000000000000000000000000000000000000000000000019999999999910000000008fffffffffff77ffffffffffffffffffffff0000000000000000000000000000000000078ffffffffffffffffffffff0000000000000000000000000000000000000000099ff0000000000000000000000000000000000000000000000000000000000000099999999999900000000008fffffffffffffffffffffffffffffffffff7000000000000000000000000000000000000078ffffffffffffffffffff000000000000000000000000000000000000000009ff0000000000000000000000000000000000000000000000000000000000019999999999999900000000007fffffffffff0fffffffffffffffffffffff8000000000000000000000000000000000000000078ffffffffffffffffff00000000000000000000000000000000000000000ff0000000000000000000000000000000000000000000000000000000710099999999999999000000000007ffffff800070ffffffffffffffffffffffff00000000000000000000000000000000000000000007ffffffffffffffff80000000000000000000000000000000000000000ff0000000000000000000000000000000000199999999999999999999999999999999999999000000000000ffffff000007ffffffffffffffffffffffff7000000000000000000000000000000000000000000007fffffffffffffff8000000000000000000000000000000000000000ff0000000000000000000000000000000019999999999999999999999999999999999999990000000000000ffffff70000fffffffffffffffffffffffff700000000000000000000000000000000000000000000008ffffffffffffff700000000000000000000000000000000000000ff00000000000000000000000000000019999999999999999999999999999999999999999000000000000008fffff0000ffffffffffffffffffffffffff8000000000000000000000000000000000000000000000007ffffffffffffff00000000000000000000000000000000000000ff00000000000000000000000000001999999999999999999999999999999999999999900000000000000007fff00017ffffffffffffffffffffffffffff0000000000000000000000000000000000000000000000000ffffffffffffff0000000000000000000000000000000000000ff00000000000000000000000000009999999999999999999999999999999999999990000000000000000000ffffffffffffffffffffffffffffffffffff70000000000000000000000000000000000000000000000000fffffffffffff8000000000000000000000000000000000000ff000000000000000000000000000099999999999999000010001000100001000000000000000000000000008ffffffffffffffffffffffffffffffffffff87000000000000000000000000000000000000000000000000fffffffffffff700000000000000000000000000000000000ff000000000000000000000000000999999999990000000000000000000000000000000000000000000000007fffffffffffffffffffffffffffffffffffffff700000000000000000000000000000000000000000000007fffffffffffff00000000000000000000000000000000000ff000000000000000000000000001999999999900000000000000000000000000000000000000000000000000ffffffffffffffffffffffffffffffffffffffff800000000000000000000000000000000000000000000000ffffffffffff70000000000000000000000000000000000ff0000000000000000000000000099999999990000000000000000000000000000000000000000000000000008fffffffffffffffffffffffffffffffffffffffff00000000000000000000000000000000000000000000007ffffffffffff0000000000000000000000000000000000ff0000000000000000000000000099999999900000000000000000000000000000000000000000000000000000ffffffffffffffffffffffffffffffffffffffffff00000000000000000000000000000000000000000000007fffffffffff8000000000000000000000000000000000ff00000000000000000000000000999999990000000000000000000000000000000000000000000000000000007ffffffffffffffffffffffffffffffffff78fffff700000000000000000000000000000000000000000000008fffffffffff000000000077000000000000000000000ff000000000000000000000000009999999900000000000000000000000000000000000000000000000000000008ffffffffffffffffffffffffffffffff80008ffff00000000000000000000000000000000000000000000000fffffffffff800000000fffff7000000000000000000ff000000000000000000000000009999999900000000000000000000000000000000000000000000000000000000ffffffffffffffffffffffffffffffff800007fff700000000000000000000000000000000000000000000007fffffffffff10000007ffffff700000000000000000ff0000000000000000000000000099999999900000000000000000000000000000000000000000000000000000004fffffffffffffffffffffffffffffff8000007ff8000000000000000000000000000000000000000000000008ffffffffff70000007ffffff800000000000000000ff00000000000000000000000000099999999000000000000000000000000000000000000000000000000000000007ffffffffffffffffffffffffffffff8000000fff700000000000000000000000000000000000000000000000fffffffffff000000fffffff700000000000000000ff000000000000000000000000000999999999100000000000000000000000000000000000000000000000000000007fffffffffffffffffffffffffffffff700007ff7000000000000000000000000000000000000000000000007ffffffffff700007fffffff000000000000000000ff0000000000000000000000000001999999999000000000000000000000000000000000000000000000000000000007fffffffffffffffffffffffffffffff80000fff0000000000000000000000000000000000000000000000008fffffffff800008ffffff8000000000000000000ff00000000000000000000000000000999999999000000000000000000000000000000000000000000000000000000007fffffffffffffffffffffffffffffff0000fff7000000000000000000000000000000000000000000000007ffffffffff0000fffffff7000000000000000000ff000000000000000000000000000000999999999900000000000000000000000000000000000000000000000000000000ffffffffffffffffffffffff878fff70007ff70000000000000000000000000000000000000000000000008fffffffff7007fffffff0000000000000000000ff00000000000000000000000000000009999999999910000000000000000000000000000000000000000000000000000008ffffffffffffffffffffff000fff80000fff0000000000000000000000000000000000000000000000000ffffffffff007707ffff0000000000000000000ff000000000000000000000000000000009999999999990000000000000000000000000000000000000000000000000000007ffffffffffffffffffff70000ff800008ff80000000000000000000000000000000000000000000000008fffffffff00000008f70000000000000000000ff0000000000000000000000000000000001999999999999000000000000000000000000000000000000000000000000000000fffffffffffffffffff800008ff00000ffff700000000000000000000000000000000000000000000007fffffffff70000000700000000000000000000ff00000000000000000000000000000000000099999999999990000000000000000000000000000000000000000000000000008ffffffffffffff80fff70000fff00001fffff7000000000000000000000000000000000000000000000fffffffff7008f700000000000000000000000ff00000000000000000000000000000000000009999999999999901000000000000000000000000000000000000000000000008ffff778fffff8000fff800008ff80000078fff8000000000000000000000000000000000000000000007ffffffff707fff80000000000000000000000ff00000000000000000000000000000000000000009999999999999990000000000000000000000000000000000000000000007ffff00008fff00008fff70007ffff70000008ff000000000000000000000000000000000000000000007ffffffff707fffff800000000000000000000ff00000000000000000000000000000000000000000009999999999999901000000000000000000000000000000000000000000ffff00008fff70007fff800007ffff87000008f700000000000000000000000000000000000000000000ffffffff707ffffff80000000000000000000ff000000000000000000000000000000000000000000001009999999999999000000000000000000000000000000000000000008fff70007fff700008fff700007fffff800000f700000000000000000000000000000000000000000007ffffffff708fffffff8000000000000000000ff000000000000000000000000000000000000000000000000199999999999999900000000000000000000000000000000000000fff70007fff800000ffff7000007ffff80000f800000000000000000000000000000000000000000000ffffffff707ffffffff000000000000000000ff000000000000000000000000000000000000000000000000000099999999999999010000000000000000000000000000000000fff80000ffff000007ffff70000007fff70008f70000000000000000000000000000000000000000000ffffffff007ffffffff800000000000000000ff0000000000000000000000000000000000000000000000000000000999999999999990000000000000000000000000000000007fff00008ffff000007ffff87000007ff80007ff0000000000000000000000000000000000000000007fffffff8007fffffffff00000000000000000ff0000000000000000000000000000000000000000000000000000000019999999999999000000000000000000000000000000000fff70000fffff7000007fffff700007ff0000fff700000000000000000000000000000000000000007fffffff7000fffffffff70000000000000000ff00000000000000000000000000000000000000000000000000000000000099999999999000000000000000000000000000000008fff00000fffff70000007ffff80000ff70007ffff8000000000000000000000000000000000000008ffffff700008fffffffff0000000000000000ff00000000000000000000000000000000000000000000000000000000000009999999999900000000000000000000000000000000fff700007fffff870000007ffff0007f700000fffff70000000000000000000000000000000000007ffffff000007fffffffff0000000000000000ff000000000000000000000000000000000000000000000000000000000000000999999999910000000000000000000000000000007fff7000008fffff80000007fff7000ff00000078fff8000000000000000000000000000000000007fffff7008000fffffffff7000000000000000ff0000000000000000000000000000000000000000000000000000000000000001999999999900000000000000000000000000000007fff70000007fffff7000008ff80007ff0000000078f000000000000000000000000000000000000fffff70007008ffffffff7000000000000000ff00000000000000000000000000000000000000000000000000000000000000000999999999000000000000000000000000000000007ffff70000008ffff700000fff00008ff8000000008700000000000000000000000000000000000ffffff0000000fffffff70000000000000000ff000000000000000000000000000000000000000000000000000000000000000000999999999000000000000000000000000000000007fffff7000007ffff700007ff700008ffff70000007000000000000000000000000000000000001fffff8000000ffffff700000000000000000ff0000000000000000000000000000000000000000000000000000000000000000000999999990000000000000000000000000000000007fffff8000007fff800000fff000007fffff7000070000000000000000000000000000000000007ffffff80000fffff7000000000000000000ff000000000000000000000000000000000000000000000000000000000000000000099999999900000000000000000000000000000000007fffff000008fff000008ff800000078fff700000000000000000000000000000000000000000078ffff8007ffff80000000000000000000ff00000000000000000000000000000000000000000000000000000000000000000001999999990000000000000000000000000000000000008ffff00000fff700007ffff700000007ff7000000000000000000000000000000000000000000007fff07fffff00000000000000000000ff000000000000000000000000000000000000000000000000000000000000000000009999999910000000000000000000000000000000000007ffff0000fff8000007ffff870000007ff0000000000000000000000000000000000000007ff70007fffff88000000000000000000000ff0000000000000000000000000000000000000000000000000000000000000000000099999999900000000000000000000000000000000000007fff70007fff0000007fffff87000008f70000000000000000000000000000000000000078fff8004000000000000000000000000000ff00000000000000000000000000000000000000000000000000000000000000000000099999999000000000000000000000000000000000000007fff0000fff800000008fffff800000ff0000000000000000000000000000070000000000078ff70700000000000000000000000000ff00000000000000000000000000000000000000000000000000000000000000000000099999999000000000000000000000000000000000000000fff70008fff7000000078fffff00008f0000000000000000000000000007ffff8870000000008fff70000000000000000000000000ff000000000000000000000000000000000000000000000000000000000000000000001999999990000000000000000000000000000000000000007ff80007ffff8000000000ffff80000f700000000000000000000000000fffffffffff87000007ff00000000000000000000000000ff000000000000000000000000000000000000000000000000000000000000000000009999999900000000000000000000000000000000000000000fff00007ffffff700000008fff70008000000000000000000000000007fff007ffffffff800000700000000000000000000000000ff0000000000000000000000000000000000000000000000000000000000000000000999999999100000000000000000000000000000000000000008ff8000008ffffff80000008fff0000700000000000000000000000008fff800008707077f8000000000000000000000000000000ff0000000000000000000000000000000000000000000000000000000000000000009999999999000000000000000000000000000000000000000007fff70000078ffffff000000fff700070000000000000000000000000ffffff870000000008f70000000000000000000000000000ff0000000000000000000000000000000000000000000000000000000000000000099999999999000000000000000000000000000000000000000000ffff800000007fffff000007ff700000000000000000000000000007ffffffff87788870008f8000000000000000000000000000ff00000000000000000000000000000000000000000000000000000000000000199999999999900000000000000000000000000000000000000000000fffff800000007ffff00000fff0000000000000000000000000000fffffffffffffffff000fff00000000000000000000000000ff000000000000000000000000000000000000000000010001009999999999999999999999990000000000000000000000000000000000000000000000ffffff80000007fff70000fff0000000000000000000000000007ffffffffffffffffff008fff7000000000000000000000000ff000000000000000000000000000000000000000999999999999999999999999999999999900000000000000000000000000000000000000000000000078fffff8700007ff800007ff8000000000000000000000000008ffffffffffffffffff7008fff700000000000000000000000ff0000000000000000000000000000000000009999999999999999999999999999999999990000000000000000000000000000000000000000000000000000077fff800008ff00004fff00000000000000000000000000ff708fffffffffffffff7007fff70000000000000000000000ff000000000000000000000000000000000019999999999999999999999999999999999900000000000000000000000000000000000000000000000000000000008ff70000ff700008ff800000000000000000000000007ff0007ffffffffffffff87008ff7000000000000000000000ff000000000000000000000000000000000099999999999999999999999999999999900000000000000000000000000000000000000000000000000000000000000ff800007f800000ff7000000000000000000000000007ff70008fffffffffffffff00fff700000000000000000000ff0000000000000000000000000000000009999999999999999999999999901000100000000000000000000000000000000000000000000000000000000000000007ff70000ff700007f00000000000000000000000000007fff7008fffffffffffffffffff700000000000000000000ff00000000000000000000000000000000199999999001000100100100100000000000000000000000000000000000000000000000000000000000000000000000008ff00008ff000008000000000000000000000000000007fff8008fffffffffffffffff8000000000000000000000ff000000000000000000000000000000000999999900000000000000000000000000000000000000000000000000000000000000000000000000000000000000000008f80000fff700000000000000000000000000000000007fff7008ffffffffffffffff7000000000000000000000ff0000000000000000000000000000000009999990000000000000000000000000000000000000000000000000000000000000000000000000000000000000000000007f000008ff7000000000000000000000000000000000007ff70078f8707fffffffff0000000000000000000000ff00000000000000000000000000000000099999900000000000000000000000000000000000000000000000000000000000000000000000000000000000000000000007f1000007800000000000000000000000000000000000008f80000000007ffffff80000000000000000000000ff000000000000000000000000000000001999990000000000000000000000000000000000000000000000000000000000000000000000000000000000000000000000000000000000000000000000000000000000000000000000078f87778f87008ffff00000000000000000000000ff00000000000000000000000000000000099999000000000000000000000000000000000000000000000000000000000000000000000000000000000000000000000000000000000000000000000000000000000000000000000000008ffffffff78fff800000000000000000000000ff00000000000000000000000000000000099999000000000000000000000000000000000000000000000000000000000000000000000000000000000000000000000000000000000000000000000000000000000000000000000000000078ffffffffff700000000000000000000000ff0000000000000000000000000000000009999910000000000000000000000000000000000000000000000000000000000000000000000000000000000000000000000000000000000000000000000000000000000000000000000000000000788ffff8000000000000000000000000ff000000000000000000000000000000000999990000000000000000000000000000000000000000000000000000000000000000000000000000000000000000000000000000000000000000000000000000000000000000000000000000000000000777000000000000000000000000ff000000000000000000000000000000000099999000000000000000000000000000000000000000000000000000000000000000000000000000000000000000000000000000000000000000000000000000000000000000000000000000000000000000000000000000000000000000ff000000000000000000000000000000000199999000000000000000000000000000000000000000000000000000000000000000000000000000000000000000000000000000000000000000000000000000000000000000000000000000000000000000000000000000000000000000ff000000000000000000000000000000000099999000000000000000000000000000000000000000000000000000000000000000000000000000000000000000000000000000000000000000000000000000000000000000000000000000000000000000000000000000000000000000ff000000000000000000000000000000000099999000000000000000000000000000000000000000000000000000000000000000000000000000000000000000000000000000000000000000000000000000000000000000000000000000000000000000000000000000000000000000ff000000000000000000000000000000000099999000000000000000000000000000000000000000000000000000000000000000000000000000000000000000000000000000000000000000000000000000000000000000000000000000000000000000000000000000000000000000ff000000000000000000000000000000000099999900000000000000000000000000000000000000000000000000000000000000000000000000000000000000000000000000000000000000000000000000000000000000000000000000000000000000000000000000000000000000ff000000000000000000000000000000000009999900000000000000000000000000000000000000000000000000000000000000000000000000000000000000000000000000000000000000000000000000000000000000000000000000000000000000000000000000000000000000ff000000000000000000000000000000000019999910000000000000000000000000000000000000000000000000000000000000000000000000000000000000000000000000000000000000000000000000000000000000000000000000000000000000000000000000000000000000ff030000000000}{\result {\f1\cgrid0 {\*\shppict{\pict{\*\picprop\shplid1025{\sp{\sn shapeType}{\sv 75}}{\sp{\sn fFlipH}{\sv 0}}{\sp{\sn fFlipV}{\sv 0}}{\sp{\sn fillColor}{\sv 268435473}}{\sp{\sn fFilled}{\sv 0}}{\sp{\sn fLine}{\sv 0}}}\picscalex100\picscaley100\piccropl0\piccropr0\piccropt0\piccropb0\picw4699\pich4572\picwgoal2664\pichgoal2592\pngblip\bliptag-665854729{\*\blipuid d84fdcf70f2abb63fb0d96a17bbb475c}89504e470d0a1a0a0000000d49484452000000de000000d80403000000761040990000000467414d410000b1889598f4a600000030504c5445000000800000008000808000000080800080008080808080c0c0c0ff000000ff00ffff000000ffff00ff00ffffffffff7b1fb1c40000000970485973000012740000127401de661f7800000a8549444154789ced9c3b92db48128641ab406303f43668ed55f606731578601b8a8247cad8408fa5a631d1d7da63702d4016b69ea85766560104db98e8d4483322a1faf0e7ab1e80a6aa623bdfefa7e4c317daf17eff4a5c75ff72defb376f3f3bfccdf5ed5e0eaccbf1f62cf7cb304f39de8eb4595afb55bc41c0c661eea96bcebbf1d870ed86ab803ea8ab8eabf393fd4ffcecd3cf07f5199fe900aee7f1aaaa8118f1b1ba4c2d9701ccf0d639b416b73f8f296e6eebd9189530227ef7f74375a84ee29f12def010f20436fc94092f0e96d7137f5cea5becfd94653271f7cda8bcea9b2f0f50efd93db24c341be14e2e04844e937761e541def6ec1c03e9700ea362d5a1d3f8a3e29a36b55032f996f00820e38223c3f7479884736bd5b58c96574521a45ccac4a0572166d23f3d1b5ce8868c3c69323f0b04ead45302a226c22def5167e505762604363ad3b96445bcc6f2c47fadc159e7825f59dcacf3d1372659d7cbad355d6d85a13ce54719c287d4d35601715691156d609537a5298150d5ab1218743b1e84c6802767a1ba6d3b7ab2050dd32723c375f390491136343eab9c1138b69677461246940033bd51feab09f4e984b94aafafe51d119ed4a4d4c9180a0f065f8a3bb9a91b2829bf221e1379d22879835219e9d06e64c3b8da9f48018a19404649c5f08a24e24504f0df5b78697e32e943950f3af339b44a1173bcf87aead7e00e707eaa65900c1fd73144c224bccee905456c4790a706a9257390257641baa45880f68c9ee0215e123eaec6e02a4f1eeab72d54687a719699e02383d285a92198a2a8c9567a33e51d74f3c92db10303dda96336c85f6597512eadaec99f6d546fad722b98e016a176ada76ce544c9d22de492266823afd0eba652814ade9fd1875c8196c9b679a81ed3277f58de51ad5b5b210f9efd7419e8b2131ee32d92137c36c9545c11e0ecaeca60363e9dd4f28c839b84415d3414f3cef0ea454eae2a34a60e6670415f69656d955df15a3b22ab33d93507eda9a935f3123880e4f56a69416ec98c99b5d921f942d7b0a93f9531c8aa4166ca83e57610daec321bf86a1ed576440ca78b5eccb5f0789237b292f09d8ef8c2b356bc514fa54cb590064e77e9cfb19e333bceca450edc1c35f3c330271bc201e62dfa7a1a472fe3b9e259a60c618df88b1b5ef644041757a9b6799163346aabd2eb599ce265bc49ef5196bdc8a4cbb0aafe85762bb361217bd921bbe75bb6ad93da4c57288ed94aa7964c59dcb2f551dba23ede697a56db4a2714eae0119b76b72b579b9f9ed800a989e1c15a4eb4979cbacac3cd5759811ced8d83d9df12ed0c5e1c79c6e7d0b0565d99f0cde4f47ea033d38ee16c4a769ace6a9b537801a27b2f6bb1bc165d789a6bf5cc8c8518db9a588be5f57a32846d36e9d9cc68c5e4dcf947cae398af6ae3808a68a06b9253f3f0d315edfa93e611fa085c9df2f0d3549b4fd4fabab8b5181b07f4d66b1b3e21106d2f99f8c53865e4bdf5c4dd57b9ee92b87351901a236fc6da9914d800382c3bf5b5652775d8b749f8f0c463a47867cba2eca47e846bc121a14d582634e4dd243cdf9c7b8bd5d94bf3874b6702280f40fe59949b565ec1aa9a00d6b33a7129481696b99d1c70b9e931742a967e03fd7516f86e798f30499101ed257d11cf193b053b242e1dc87c87c2f1b1b80d479107dfa17a1c9f070960037d3719f37869f901e570a193f798e3e9689e1cafa3ca8179f704cacb3f0a73fa0c43a449dbc1e9e289438a613d4f6c3f4653619182800627e7790bef64cbc2e7b190862467fed1e2c1c54ffbb079a8e3903a48972ec925b0b3669f45779daec0dbeda6cf35e69eb77234f9eb6495a5898b740262aeab743c265d0fb33d4799db51cff293762738e563de241fd5ea78fc56b85f2afec69d8b1a7915200df56675279eb4993fa8e57dce7ae9277e1d9625f688cbeb5179c85ec126db4fcd9324fdc0f23a2efd4c6ae0202e3d08b5f210775a9c899e74a7e1cd8b3bc72add4e6471b03b97527ad33caec757ca265f1e183de4f5137c67b904e5cd9327d223502393135c1fc2a9e2b5e1d8ecb093c1697966a3ba0c8b7813a83bf76416f6a676d274b5577d98a17a5f0f922c3de247022707bd756e2d6171cb49ad1d37ad05c097dee2243e0437367a2c1f670e3c955d416f4279e906026187f8d1bbdff5473b9f823830519671d243db0a78ceff2b4c783962d7a97c677129a00d1a832d6b23d0975ac2726da20eae7172fb13c1febac463ca8584beb48bbf587ffc10f9f23f004d9a746632b962bb24e2b0ca77e68f1bcc420ddb251df12ab0f27efd77258bc0a9e223717fad5526adc770c404644ad20d32dd90993b31621384668b3964751d0a6e2090119b127cb9621269e9c7bdfab40848ecd0719ea993d8458b5edcb7d49612e5d93a495cc4956f95b3572dc40a78ef4e8e378637eb7eae9587f38cbc261da3995c1b582b2fcbe3e918cc6b3b80c0fc73218c27dbce908e41cd16736ec78cf10ea62ed3318216fe6ba53b497d8ee7c638195d8349d195eeccf1e2134bdd7474d2be81bccc0104590f96b764a7a2bd9fcc3926c8eb9fe09d0cefe18b73aadf201e8d2bd3f770e2f43ae7053cfdc610b33e3273bd994a06945772588c7ff3cec426fd767db333bd5dc471cb4bea2f775e95998f425bbed30903d57bbf9997be23ec764e8dcd4f1ef37287d3382f5eeafaab0015d6df50ba6ce7450e0d9ebc33e3cecfb5e9491e7f1c1175952a08292f9970b3c7a914cfdb18c59b5e245b9ee32dc04bf28d3e1549dd993d0dcfbcf97ff8c78f1f1c78cb6a98c0e619f10ee9595cee6f1ae84a4baa98bf81f2421ef4bacc39c3abe1b074b0bce0c696e8bf471f523c0697d51d96872d04c20f299e990a7a8007e07c1ed82cb2af2a98d61c39f488c8f37867b03d01a51c19f4d0ee88c9f37877d4681ef4503292a797db97e032fb12c4692dcf6e20bc4f542777adcc2eb73f7c9e1b3821d238e831e1316865cb409feeaae09d8b30941979f073c2a393f7d30de51a51387000a4de3451a633d4b68eaeeb18f3ce01476fa80fcb8bd3de07e6708bc0d6c147b7ed7df3ef9df74e5e70e87128c7392dad3b217b30409ed84ec0f23c890538b76777272393bd091dbd8f9b89e29f8bbc242d0eea4791014f14f49307530b1fae28e498c79234240d788940dfc46f93970e589c86ab81dcd69eaec5df01ee2979c051aa4e19272f16f824cf037615eb3a99399591f739fba9b30fce011ff6b7536508cbc39c35455d605c876dd9dbb3ab17bd50e0f3f2a4d5f645a860e5ed45d60291f3d4f5665faaf2f616c19af7e78eeabece4a4f59f356f632ca37afd4cade46d98f977d156c5f5ee1cb3dbbf1d6bcdcb3036ed5bb4b3bf0caa2b71baf5f837b9637212f18bc82775de5c86779abff6eef73bcb57e7c92b751dd56de86d7059fe26d7a5d703b6fbbbc6dbcfe8b79db719b784fb873136f7331284bdf07ccd9f6ecd406ec9248eb9fe4c5af73be9eb74ee20ebc72e01e3005fc621ef6fee3cb78c80b90afe39579743f5e99c01d79cfbe94b2da323531757bc22af8254f67f4ffdb6c8b910eed77c791b3d3739310624400770e9d368ee7ca2b7004efd93916363c415fe24e82f7121cce7b4df870de4baae1eb79fc8b7968babc8647f4cf97f088f9e125f547b4cffe05386afa7b4100e9e5c4fe0ea55713bb0be4246e7781d9e5f5be2db46047b6a347e3bf61f74220ebba4bf1abed3b2c097929cbd937ef9bf7cd5bcffb3fc7014dd2b9462d2f0000000049454e44ae426082}}{\nonshppict{\pict\picscalex100\picscaley100\piccropl0\piccropr0\piccropt0\piccropb0\picw4699\pich4572\picwgoal2664\pichgoal2592\wmetafile8\bliptag-665854729\blipupi120{\*\blipuid d84fdcf70f2abb63fb0d96a17bbb475c}010009000003a42f00000000822f000000000400000003010800050000000b0200000000050000000c02d800de000400000007010400822f0000430f2000cc000000d800de0000000000d800de000000000028000000de000000d80000000100040000000000805e0000741200007412000010000000100000000000000080000000ff00000000008000800080000000ff00ff00ff0000800000808000000080800080808000c0c0c00000ff0000ffff000000ffff00ffffff000000000000000000000000000000000000000000afffffffffffffffffffffffffffffffffffffffffffffffffffffffffffffffffffffffffffffffffffffffffffffffffffff00000000000000000000000000000000000000000000000000000000000000000000000000000000000000000000000000000000000000000000000000afffffffffffffffffffffffffffffffffffffffffffffffffffffffffffffffffffffffffffffffffffffffffffffffffffff00000000000000000000000000000000000000000000000000000000000000000000000000000000000000000000000000000000000000000000000000afffffffffffffffffffffffffffffffffffffffffffffffffffffffffffffffffffffffffffffffffffffffffffffffffffff00000000000000000000000000000000000000000000000000000000000000000000000000000000000000000000000000000000000000000000000000afffffffffffffffffffffffffffffffffffffffffffffffffffffffffffffffffffffffffffffffffffffffffffffffffffff00000000000000000000000000000000000000000000000000000000000000000000000000000000000000000000000000000000000000000000000000afffffffffffffffffffffffffffffffffffffffffffffffffffffffffffffffffffffffffffffffffffffffffffffffffffff00000000000000000000000000000000000000000000000000000000000000000000000000000000000000000000000000000000000000000000000000afffffffffffffffffffffffffffffffffffffffffffffffffffffffffffffffffffffffffffffffffffffffffffffffffffff00000000000000000000000000000000000000000000000000000000000000000000000000000000000000000000000000000000000000000000000000afffffffffffffffffffffffffffffffffffffffffffffffffffffffffffffffffffffffffffffffffffffffffffffffffffff00000000000000000000000000000000000000000000000000000000000000000000000000000000000000000000000000000000000000000000000000afffffffffffffffffffffffffffffffffffffffffffffffffffffffffffffffffffffffffffffffffffffffffffffffffffff000000000000000000000000000000000000000000000000000000000000000000000000000000000000000000000000000000000000000000000000000aaaaaabbbffffffffffffffffffffffffffffffffffffffffffffffffffffffffffffffffffffffffffffffffaa00000000000000000000000000000000000000000000000000000000000000000000000000000000000000000000000000000000000000000000000000000000000000000000000aabfffffffffffffffffffffffffffffffffffffffffffffffffffffffffffffffffffffffffa000000000000000000000000000000000000000000000000000000000000000000000000000000000000000000000000000000000000000000000000000000000000000000000000000000abfffffffffffffffffffffffffffffffffffffffffffffffffffffffffffffffffffffa00000000000000000000000000000000000000000000000000000000000000000000000000000000000000000000000000000000000000000000000000000000000000000000000000000000000bfffffffffffffffffffffffffffffffffffffffffffffffffffffffffffffffffb00000000000000000000000000000000000000000000000000000000000000000000000000000000000000000000000000000000000000000000000000000000000000000000000000000000000000afffffffffffffffffffffffffffffffffffffffffffffffffffffffffffffffa00000000000000000000000000000000000000000000000000000000000000000000000000000000000000000000000000000000000000000000000000000000000000000000000000000000000000000bffffffffffffffffffffffffffffffffffffffffffffffffffffffffffffa0000000000000000000000000000000000000000000000000000000000000000000000000000000000000000000000000000000000000000000000000000000000000000000000000000000000000000000affffffffffffffffffffffffffffffffffffffffffffffffffffffffffa0000000000000000000000000000000000000000000000000000000000000000000000000000000000000000000000000000000000000000000000000000000000000000000000000000000000000000000000ffffffffffffffffffffffffffffffffffffffffffffffffffffffffa000000000000000000000000000000000000000000000000000000000000000000000000000000000000000000000000000000000000000000000000000000000000000000000000000000000000000000000000bfffffffffffffffffffffffffffffffffffffffffffffffffffffb00000000000000000000000000000000000000000000000000000000000000000000000000000000000000000000000000000000000000000000000000000000000000000000000000000000000000000000000000fffffffffffffffffffffffffffffffffffffffffffffffffffffa00000000000000000000000000000000000000000000000000000000000000000000000000000000000000000000000000000000000000000000000000000000000000000000000000000000000000000000000000affffffffffffffffffffffffffffffffffffffffffffffffffff0000000000000000000000000000000000000000000000000000000000000000000000000000000000000000000000000000000000000000000000000000000000000000000000000000000000000000000000000000fffffffffffffffffffffffffffffffffffffffffffffffffffa0000000000000000000000000000000000000000000000000000000000000000000000000000000000000000000000000000000000000000000000000000000000000000000000000000000000000000000000000000affffffffffffffffffffffffffffffffffffffffffffffffffa00000000000000000000000000000000000000000000000000000000000000000000000000000000000000000000000000000000000000000000000000000000000000000000000000000000000000000000000000000ffffffffffffffffffffffffffffffffffffffffffffffffffa00000000000000000000000000000000000000000000000000000000000000000000000000000000000000000000000000000000000000000000000000000000000000000000000000000000000000000000000000000ffffffffffffffffffffffffffffffffffffffffffffffffffa00000000000000000000000000000000000000000000000000000000000000000000000000000000000000000000000000000000000000000000000000000000000000000000000000000000000000000000000000000ffffffffffffffffffffffffffffffffffffffffffffffffffb00000000000000000000000000000000000000000000000000000000000000000000000000000000000000000000000000000000000000000000000000000000000000000000000000000000000000000000000000000fffffffffffffffffffffffffffffffffffffffffffffffffff00000000000000000000000000000000000000000000000000000000000000000000000000000000000000000000000000000000000000000000000000000000000000000000000000000000000000000000000000000fffffffffffffffffffffffffffffffffffffffffffffffffffa000000000000000000000000000000000000000000000000000000000000000000000000000000000000000000000000000000000000000000000000000000000000000000000000000000000000000000000000000affffffffffffffffffffffffffffffffffffffffffffffffffff000000000000000000000000000000000000000000000000000000000000000000000000000000000000000000000000000000000000000000000000000000000000000000000000000000000000000000000000000affffffffffffffffffffffffffffffffffffffffffffffffffffb00000000000000000000000000000000000000000000000000000000000000000000000000000000000000000000000000000000000000000000000000000000000000000000000000000000000000000000000000bfffffffffffffffffffffffffffffffffffffffffffffffffffffa0000000000000000000000000000000000000000000000000000000000000000000000000000000000000000000000000000000000000000000000000000000000000000000000000000000000000000000000000fffffffffffffffffffffffffffffffffffffffffffffffffffffffa00000000000000000000000000000000000000000000000000000000000000000000000000000000000000000000000000000000000000000000000000000000000000000000000000000000000000000000000affffffffffffffffffffffffffffffffffffffffffffffffffffffffb0000000000000000000000000000000000000000000000000000000000000000000000000000000000000000000000000000000000000000000000000000000000000000000000000000000000000000000000fffffffffffffffffffffffffffffffffffffffffffffffffffffffffffaa000000000000000000000000000000000000000000000000000000000000000000000000000000000000000000000000000000000000000000000000000000000000000000000000000000000000000000bffffffffffffffffffffffffffffffffffffffffffffffffffffffffffffffbaaa000000000000000000000000000000000000000000000000000000000000000000000000000000000000000000000000000000000000000000000000000000000000000000000000000000000000affffffffffffffffffffffffffffffffffffffffffffffffffffffffffffffffffffffffa00000000000000000000000000000000000000000000000000000000000000000000000000000000000000000000000000000000000000000000000000000000000000000000000000000afffffffffffffffffffffffffffffffffffffffffffffffffffffffffffffffffffffffffb0000000000000000000000000000000000000000000000000000000000000000000000000000000000000000000000000000000000000000000000000000000000000000000000000000affffffffffffffffffffffffffffffffffffffffffffffffffffffffffffffffffffffffffb000000000000000000000000000000000000000000000000000000000000000000000000000000000000000000000000000000000000000000000000000000000000000000000000000afffffffffffffffffffffffffffffffffffffffffffffffffffffffffffffffffffffffffffb00000000000000000000000000000000000000000000000000000000000000000000000000000000000000000000000000000000000000000000000000000000000000000000000000bffffffffffffffffffffffffffffffffffffffffffffffffffffffffffffffffffffffffffffb000000000000000000000000000000000000000000000000000000000000000000000000000000000000000000000000000000000000000000000000000000000000000000000000affffffffffffffffffffffffffffffffffffffffffffffffffffffffffffffffffffffffffffffb0000000000000000000000000000000000000000000000000000000000000000000000000000000000000000000000000000000000000000000000000000000000000000000000abfffffffffffffffffffffffffffffffffffffffffffffffffffffffffffffffffffffffffffffffb00000000000000000000000000000000000000000000000000000000000000000000000000000000000000000000000000000000000000000000000000000000000000000000abfffffffffffffffffffffffffffffffffffffffffffffffffffffffffffffffffffffffffffffffffffffffb00000000000000000000000000000000000000000000000000000000000000000000000000000000000000000000000000000000000000000000000000000000000abffffffffffffffffffffffffffffffffffffffffffffffffffffffffffffffffffffffffffffffffffffffffffb00000000000000000000000000000000000000000000000000000000000000000000000000000000000000000000000000000000000000000000000000000000abfffffffffffffffffffffffffffffffffffffffffffffffffffffffffffffffffffffffffffffffffffffffffffffb000000000000000000000000000000000000000000000000000000000000000000000000000000000000000000000000000000000000000000000000000aabffffffffffffffffffffffffffffffffffffffffffffffffffffffffffffffffffffffffffffffffffffffffffffffffff00000000000000000000000000000000000000000000000000000000000000000000000000000000000000000000000000000000000000000000000fffffffffffffffffffffffffffffffffffffffffffffffffffffffffffffffffffffffffffffffffffffffffffffffffffffffffa0000000000000000000000000000000000000000000000000000000000000000000000000000000000000000000000000000000000000000000000fffffffffffffffffffffffffffffffffffffffffffffffffffffffffffffffffffffffffffffffffffffffffffffffffffffffffb0000000000000000000000000000000000000000000000000000000000000000000000000000000000000000000000000000000000000000000000ffffffffffffffffffffffffffffffffffffffffffffffffffffffffffffffffffffffffffffffffffffffffffffffffffffffffff0000000000000000000000000000000000000000000000000000000000000000000000000000000000000000000000000000000000000000000000ffffffffffffffffffffffffffffffffffffffffffffffffffffffffffffffffffffffffffffffffffffffffffffffffffffffffffb000000000000000000000000000000000000000000000000000000000000000000000000000000000000000000000000000000000000000000000fffffffffffffffffffffffffffffffffffffffffffffffffffffffffffffffffffffffffffffffffffffffffffffffffffffffffffb00000000000000000000000000000000000000000000000000000000000000000000000000000000000000000000000000000000000000000000fffffffffffffffffffffffffffffffffffffffffffffffffffffffffffffffffffffffffffffffffffffffffffffffffffffffffffff0000000000000000000000000000000000000000000000000000000000000000000000000000000000000000000000000000000000000000000fffffffffffffffffffffffffffffffffffffffffffffffffffffffffffffffffffffffffffffffffffffffffffffffffffffffffffffb000000000000000000000000000000000000000000000000000000000000000000000000000000000000000000000000000000000000000000fffffffffffffffffffffffffffffffffffffffffffffffffffffffffffffffffffffffffffffffffffffffffffffffffffffffffffffffa0000000000000000000000000000000000000000000000000000000000000000000000000000000000000000000000000000000000000000ffffffffffffffffffffffffffffffffffffffffffffffffffffffffffffffffffffffffffffffffffffffffffffffffffffffffffffffffba00000000000000000000000000000000000000000000000000000000000000000000000000000000000000000000000000000000000000fffffffffffffffffffffffffffffffffffffffffffffffffffffffffffffffffffffffffffffffffffffffffffffffffffffffffffffffffffa000000000000000000000000000000000000000000000000000000000000000000000000000000000000000000000000000000000000ffffffffffffffffffffffffffffffffffffffffffffffffffffffffffffffffffffffffffffffffffffffffffffffffffffffffffffffffffffffbaa0000000000000000000000000000000000000000000000000000000000000000000000000000000000000000000000000000000fffffffffffffffffffffffffffffffffffffffffffffffffffffffffffffffffffffffffffffffffffffffffffffffffffffffffffffffffffffffffffffffbba0000000000000000000000000000000000000000000000000000000000000000000000000000000000000000000000ffffffffffffffffffffffffffffffffffffffffffffffffffffffffffffffffffffffffffffffffffffffffffffffffffffffffffffffffffffffffffffffffffffb0000000000000000000000000000000000000000000000000000000000000000000000000000000000000000000ffffffffffffffffffffffffffffffffffffffffffffffffffffffffffffffffffffffffffffffffffffffffffffffffffffffffffffffffffffffffffffffffffffffa00000000000000000000000000000000000000000000000000000000000000000000000000000000000000000fffffffffffffffffffffffffffffffffffffffffffffffffffffffffffffffffffffffffffffffffffffffffffffffffffffffffffffffffffffffffffffffffffffffb000000000000000000000000000000000000000000000000000000000000000000000000000000bffffffffffffffffffffffffffffffffffffffffffffffffffffffffffffffffffffffffffffffffffffffffffffffffffffffffffffffffffffffffffffffffffffffffffffffffff00000000000000000000000000000000000000000000000000000000000000000000000000000bffffffffffffffffffffffffffffffffffffffffffffffffffffffffffffffffffffffffffffffffffffffffffffffffffffffffffffffffffffffffffffffffffffffffffffffffffb0000000000000000000000000000000000000000000000000000000000000000000000000000bfffffffffffffffffffffffffffffffffffffffffffffffffffffffffffffffffffffffffffffffffffffffffffffffffffffffffffffffffffffffffffffffffffffffffffffffffffa000000000000000000000000000000000000000000000000000000000000000000000000000bffffffffffffffffffffffffffffffffffffffffffffffffffffffffffffffffffffffffffffffffffffffffffffffffffffffffffffffffffffffffffffffffffffffffffffffffffff000000000000000000000000000000000000000000000000000000000000000000000000000bffffffffffffffffffffffffffffffffffffffffffffffffffffffffffffffffffffffffffffffffffffffffffffffffffffffffffffffffffffffffffffffffffffffffffffffffffffa00000000000000000000000000000000000000000000000000000000000000000000000000bffffffffffffffffffffffffffffffffffffffffffffffffffffffffffffffffffffffffffffffffffffffffffffffffffffffffffffffffffffffffffffffffffffffffffffffffffffa00000000000000000000000000000000000000000000000000000000000000000000000000bffffffffffffffffffffffffffffffffffffffffffffffffffffffffffffffffffffffffffffffffffffffffffffffffffffffffffffffffffffffffffffffffffffffffffffffffffffa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a000000000000003555555555555555555555bffffffffffffffffffffffffb555555555555000000000000000000000000000000000000000000000000000000000000000000000000000000000000000000000000000000000000000000000000000000000000000000000000bbfffffa00000000005555555555555555555555555bfffffffffffffffffffffb55555555555555553000000000000000000000000000000000000000000000000000000000000000000000000000000000000000000000000000000000000000000000000000000000000000000affffffffffb000000035555555000000aba55555555555bffffffffffffffffffb5555555555555555555500000000000000000000000000000000000000000000000000000000000000000000000000000000000000000000000000000000000000000000000000000000000000abffffffffffffff00000000000000abffb00ffb55555555555bffffffffffffffffa555555555555555555555500000000000000000000000000000000000000000000000000000000000000000000000000000000000000000000000000000000000000000000000000000000000abfffffffffffffffffaa000aaaaabbffffff00ffff55555555555fffffffffffffffb55555555555555555555555500000000000000000000000000000000000000000000000000000000000000000000000000000000000000000000000000000000000000000000000000000000abffffffffffffffffffffffffffffffffffff00afffff55555555555bffffffffffffb55555555555555555555555555500000000000000000000000000000000000000000000000000000000000000000000000000000000000000000000000000000000000000000000000000000bffffffffffffffffffffffffffffffffffffb00afffffff55555555555bfffffffffff5555555555555555555555555555000000000000000000000000000000000000000000000000000000000000000000000000000000000000000000000000000000000000000000000000000bffffffffffffffffffffffffffffffffffffb000bfffffffff55555555555bffffffffb5555555555555555555555555555553000000000000000000000000000000000000000000000000000000000000000000000000000000000000000000000000000000000000000000000000bffffffffffffffffffffffffffffffffffffb000bffffffffffb55555555555bfffffb5555555555555503000300055555555550000000000000000000000000000000000000000000000000000000000000000000000000000000000000000000000000000000000000000000000affffffffffffffffbbfffffffffffffffffffb00afffffffffffffb555555555555bbbb5555555555555530000000000555555555000000000000000000000000000000000030003000300000000000000000000000000000000000000000000000000000000000000000000000000afffffffffffffffa0000abffffffffffffffff00afffffffffffffffa555555555555555555555555555a00000000000005555555550000000000000000000000000000003555555555555500000000000000000000000000000000000000000000000000000000000000000000000affffffffffffffa000000000affffffffffffa000fffffffffffffffffa5555555555555555555555555afb000000000000055555555530000000000000000000000000355555555555555555500000000000000000000000000000000000000000000000000000000000000000000affffffffffffffa000000000000aaaaaa0a0a0000affffffffffffffffffa55555555555555555555555bffb00000000000000555555555000000000000000000000035555555555555555555555500000000000000000000000000000000000000000000000000000000000000000affffffffffffff0000000000000000000000000005bfffffffffffffffffffb555555555555555555555bfffb00000000000000055555555500000000000000000003555555555555555555555555530000000000000000000000000000000000000000000000000000000000000000ffffffffffffff000000000000000000000000555555bffffffffffffffffffff5555555555555555555ffffff0000000000000000555555550000000000000000035555555555555555555555555555000000000000000000000000000000000000000000000000000000000000000ffffffffffffff00000000000000000000000355555555bffffffffffffffffffffb555555555555555bfffffff000000000000000005555555550000000000030555555555555555555555555555555550000000000000000000000000000000000000000000000000000000000000afffffffffffff0000000000000000000000000055555555ffffffffffffffffffffffba555555555abfffffffff000000000000000000555555555300000305555555555555555555555555555555555555000000000000000000000000000000000000000000000000000000000000fffffffffffffa00000000000000000000000000555555555fffffffffffffffffffffffffffffffffffffffffff00000000000000000005555555555555555555555555555555555555555555555555555500000000000000000000000000000000000000000000000000000000000affffffffffffb0000000000000000000000000000055555555ffffffffffffffffffffffffffffffffffffffffff00000000000000000003555555555555555555555555555555550000000000055555555500000000000000000000000000000000000000000000000000000000000ffffffffffffb000000000000000000000000000000055555555fffffffffffffffffffffffffffffffffffffffff0000000000000000000005555555555555555555555555550000000000000000555555555000000000000000000000000000000000000000000000000000000000affffffffffffa0000000000000000000000000000000555555555ffffffffffffffffffffffffffffffffffffffff0000000000000000000000055555555555555555555550000000000000000000055555555000000000000000000000000000000000000000000000000000000000bfffffffffffb00000000000000000000000000000000aa55555555fffffffffffffffffffffffffffffffffffffff0000000000000000000000005555555555555555550000000000000000000000005555555000000000000000000000000000000000000000000000000000000000ffffffffffff000000000000000000000000000000000afa55555555ffffffffffffffffffffffffffffffffffffffa0000000000000000000000000555555555555500000000000000000000000000355555550000000000000000000000000000000000000000000000000000000306a6a6afbfffb000000000000000000000000000000000bffb55555555fffffffffffffffffffffffffffffffffffffa000000000000000000000000000305555500000000000000000000000000000005555555000000000000000000000000000000000000000000000000000305555555555555ab0000000000000000000000000000000000ffffb55555555ffffffffffffffffffffffffffffffffffffa000000000000000000000000000000000000000000000000000000000000000005555555000000000000000000000000000000000000000000000000030555555555555555555530000000000000000000000000000000ffffff5555555bfffffffffffffffffffffffffffffffffffb000000000000000000000000000000000000000000000000000000000000000005555555000000000000000000000000000000000000000000000000055555555555555555555555500000000000000000000000000000fffffff5555555bffffffffffffffffffffffffffffffffffb00000000000000000000000000000000000000000000000000000000000000000555555500000000000000000000000000000000000000000000000555555555555555555555555555503000000000000000000000000affffffff5555555fffffffffffffffffffffffffffffffffff00000000000000000000000000000000000000000000000000000000000000000555555500000000000000000000000000000000000000000000035555555555555555555555555555555000000000000000000000000afffffffff5555555ffffffffffffffffffffffffffffffffffa0000000000000000000000000000000000000000000000000000000000000000555555500000000000000000000000000000000000000000000005555555555555555555555555555555550300000000000000000000ffffffffffa555555afffffffffffffffffffffffffffffffffa0000000000000000000000000000000000000000000000000000000000000000555555500000000000000000000000000000000000000000000055555555555555555555555555555555555550000000000000000000fffffffffff5555555bffffffffffffffffffffffffffffffffb000000000000000000000000000000000000000000000000000000000000000055555550000000000000000000000000000000000000000000005555555500abbbbbbbbbaa505555555555555550300000000000000afffffffffffa555555bfffffffffffffffffffffffffffffffff000000000000000000000000000000000000000000000000000000000000000055555550000000000000000000000000000000000000000000355555555000affffffffffb000000355555555555550000000000000bfffffffffffa5555555fffffffffffffffffffffffffffffffffa00000000000000000000000000000000000000000000000000000000000000055555550000000000000000000000000000000000000000000555555500000afffffffffff000000000005555555555550300000000ffffffffffffa5555555ffffffffffffffffffffffffffffffffff00000000000000000000000000000000000000000000000000000000000000055555550000000000000000000000000000000000000000000555555530000afffffffffff00000000000000555555555555000000affffffffffffa5555555ffffffffffffffffffffffffffffffffff00000000000000000000000000000000000000000000000000000000000000055555550000000000000000000000000000000000000000000555555500000afffffffffffa0000000000000000555555555550300ffffffffffffa55555555ffffffffffffffffffffffffffffffffffb0000000000000000000000000000000000000000000000000000000000000055555550000000000000000000000000000000000000000005555555000000affffffffffff0000000000000000000555555555550bffffffffffa555555555fffffffffffffffffffffffffffffffffff00000000000000000000000000000000000000000000000000000000000000555555500000000000000000000000000000000000000000055555550000000ffffffffffffa0000000000000000000305555555555555bbfffba5555555555fffffffffffffffffffffffffffffffffffb0000000000000000000000000000000000000000000000000000000000000555555500000000000000000000000000000000000000000355555550000000fffffffffffff00000000000000000000000555555555555555555555555555affffffffffffffffffffffffffffffffffffa000000000000000000000000000000000000000000000000000000000000555555500000000000000000000000000000000000000000055555553000000bffffffffffffb0000000000000000000000005555555555555555555555555bfffffffffffffffffffffffffffffffffffff000000000000000000000000000000000000000000000000000000000000555555500000000000000000000000000000000000000000055555555000000afffffffffffffa000000000000000000000000a55555555555555555555555ffffffffffffffffffffffffffffffffffffffb000000000000000000000000000000000000000000000000000000000005555555000000000000000000000000000000000000000000555555550000000ffffffffffffffa00000000000000000000000ffb55555555555555555555ffffffffffffffffffffffffffffffffffffffffa00000000000000000000000000000000000000000000000000000000005555555000000000000000000000000000000000000000000055555555000000bffffffffffffffa000000000000000000000fffffba5555555555555555ffffffffffffffffffffffffffffffffffffffffffa00000000000000000000000000000000000000000000000000000000055555550000000000000000000000000000000000000000000555555555000000fffffffffffffffb000000000000000000afffffffffba5555555555bfffffffffffffffffffffffffffffffffffffffffffffa0000000000000000000000000000000000000000000000000000000055555550000000000000000000000000000000000000000000055555555500000fffffffffffffffffa000000000000000bffffffffffffffffbffffffffffffffffffffffffffffffffffffffffffffffffffffa0000000000000000000000000000000000000000000000000000000555555500000000000000000000000000000000000000000000055555555500000fffffffffffffffffb000000000000affffffffffffffffffffffffffffffffffffffffffffffffffffffffffffffffffffffffa000000000000000000000000000000000000000000000000000000555555500000000000000000000000000000000000000000000055555555555300bffffffffffffffffffba0000000afffffffffffffffffffffffffffffffffffffffffffffffffffffffffffffffffffffffffffb000000000000000000000000000000000000000000000000000005555555000000000000000000000000000000000000000000000055555555555500fffffffffffffffffffffbbbbffffffffffffffffffffffffffffffffffffffffffffffffffffffffffffffffffffffffffffffffa000000000000000000000000000000000000000000000000000055555550000000000000000000000000000000000000000000000555555555555556bbffffffffffffffffffffffffffffffffffffffffffffffffffffffffffffffffffffffffffffffffffffffffffffffffffffffb00000000000000000000000000000000000000000000000000055555555000000000000000000000000000000000000000000000005555555555555555a6bffffffffffffffffffffffffffffffffffffffffffffffffffffffffffffffffffffffffffffffffffffffffffffffffffffa0000000000000000000000000000000000000000000000000355555550000000000000000000000000000000000000000000000035555555555555555555555a6bbffffffffffffffffffffffffffffffffffffffffffffffffffffffffffffffffffffffffffffffffffffffffffffffa0000000000000000000000000000000000000000000000005555555530000000000000000000000000000000000000000000000055555555555555555555555555555b6abffffffffffffffffffffffffffffffffffffffffffffaa000000aabffffffffffffffffffffffffffffffffba00000000000000000000000000000000000000000000005555555550000000000000000000000000000000000000000000000000055555555555555555555555555555556abfffffffffffffffffffffffffffffffffffffaa0000000000000aaffffffffffffffffffffffffffffffffa00000000000000000000000000000000000000000000055555555500000000000000000000000000000000000000000000000000355555555555555555555555555555555555bfffffffffffffffffffffffffffffffb0000000000000000000affffffffffffffffffffffffffffffffba0000000000000000000000000000000000000000000555555555550000000000000000000000000000000000000000000000000005555555555555555555555555555555555abfffffffffffffffffffffffffffa0000000aaaaaa000000000abffffffffffffffffffffffffffffffffa00000000000000000000000000000000000000000055555555555503000000000000000000000000000000000000000000000000000305555555555555555555555555555555abfffffffffffffffffffffffa00000abfffffffffba0000000afffffffffffffffffffffffffffffffffba0000000000000000000000000000000000000005555555555555555550300000000000000000000000000000000000000000000000000faaa555555555555555555555555555bffffffffffffffffffff00000affffffffffffffba0000000affffffffffffffffffffffffffffffffffba00000000000000000000000000000000000000555555555555555555550000000000000000000000000000000000000000000000000fffffffbbaa555555555555555555555bfffffffffffffffffa0000bfffffffffffffffffb00000000bfffffffffffffffffffffffffffffffffffba000000000000000000000000000000000003555555555555555555555530000000000000000000000000000000000000000000000bffffffffffffbba55555555555555555bffffffffffffffb0000fffffffffffffffffffffa0000000afffffffffffffffffffffffffffffffffffffb00000000000000000000000000000000000000555555555555555555550000000000000000000000000000000000000000000000afffffffffffffffba555555555555555afffffffffffff0000fffffffffffffffffffffffb0000000afffffffffffffffffffffffffffffffffffffffa0000000000000000000000000000000000000300555555555555555550000000000000000000000000000000000000000000000bffffffffffffffffa55555555555555affffffffffff000afffffffffffffffffffffffff00000000ffffffffffffffffffffffffffffffffffffffffba00000000000000000000000000000000000000000003555555555553000000000000000000000000000000000000000000000abffffffffffffffffa5555555555555affffffffffa000ffffffffffbffffffffffffffffa0000000bfffffffffffffffffffffffffffffffffffffffffaa0000000000000000000000000000000000000000000005555555550000000000000000000000000000000000000000000000abfffffffffffffffb5555555555555afffffffff000affffffffff0bffffffffffffffffa0000000affffffffffffffffffffffffffffffffffffffffffba0000000000000000000000000000000000000000000055555555500000000000000000000000000000000000000000000000abffffffffffffffb5555555555555bffffffff000afffffffbafa0fffffffffffffffffa0000000afffffffffffffffffffffffffffffffffffffffffffba00000000000000000000000000000000000000000000555555550000000000000000000000000000000000000000000000000affffffffffffff5555555555555fffffffb000bfffffffb0bf0afffffffffffffffffa0000000bffffffffffffffffffffffffffffffffffffffffffffb0000000000000000000000000000000000000000000055555553000000000000000000000000000000000000000000000000000abfffffffffff555555555555affffffb000fffffffffa0ff0bfffffffffffffffff00000000bfffffffffffffffffffffffffffffffffffffffffffffa000000000000000000000000000000000000000000055555550000000000000000000000000000000000000000000000000000000abfffffffb555555555555ffffffa000ffffffffffa0fa0bfffffffffffbfffff00000000bfffffffffffffffffffffffffffffffffffffffffffffb00000000000000000000000000000000000000000005555555000000000000000000000000000000000000000000000000000000000000aaaa055555555555bbbbbba000ffffffffffb0afa0ffffffa0afa0fffffb0000000000000aabbffffffffffffffffffffffffffffffffffffffa00000000000000000000000000000000000000000055555500000000000000000000000000000000000000000000000000000000000000000355555555553000000000fffffffffffa0ff00bfff000000bffffffa0000000000000000000aabfffffffffffffffffffffffffffffffffa0000000000000000000000000000000000000000005555500000000000000000000000000000000000000000000000000000000000000000055555555550000000000ffffffffffff0aff30fff00000affffffff000000000000000000000000aabfffffffffffffffffffffffffffffb000000000000000000000000000000000000000000555500000000000000000000000000000000000000000000000000000000000000000055555555550000000000ffffffffffff0afffbfa00000afffffffff00000000000000000000000000000abffffffffffffffffffffffffffb00000000000000000000000000000000000000000355500000000000000000000000000000000000000000000000000000000000000000055555555550000000000ffffffffffff00fffffaa0aafffffffffffa00000000000000000000000000000000abffffffffffffffffffffffff0000000000000000000000000000000000000000005500000000000000000000000000000000000000000000000000000000000000003555555555553000000000bfffffffffffaaffffffffffffffffffffff00000000000000000000000000000000000abffffffffffffffffffffff000000000000000000000000000000000000000005500000000000000000000000000000000000000000000000000000000000000005555555555550000000000bfffffffffffffffffffffffffffffffffffa0000000000000000000000000000000000000abffffffffffffffffffff00000000000000000000000000000000000000000500000000000000000000000000000000000000000000000000000000000003555555555555550000000000afffffffffff0fffffffffffffffffffffffb0000000000000000000000000000000000000000abffffffffffffffffff00000000000000000000000000000000000000000000000000000000000000000000000000000000000000000000000000a3005555555555555500000000000affffffb000a0ffffffffffffffffffffffff0000000000000000000000000000000000000000000affffffffffffffffb0000000000000000000000000000000000000000000000000000000000000000000000000000355555555555555555555555555555555555555000000000000ffffff00000affffffffffffffffffffffffa00000000000000000000000000000000000000000000afffffffffffffffb000000000000000000000000000000000000000000000000000000000000000000000000035555555555555555555555555555555555555550000000000000ffffffa0000fffffffffffffffffffffffffa0000000000000000000000000000000000000000000000bffffffffffffffa00000000000000000000000000000000000000000000000000000000000000000000003555555555555555555555555555555555555555500000000000000bfffff0000ffffffffffffffffffffffffffb00000000000000000000000000000000000000000000000affffffffffffff00000000000000000000000000000000000000000000000000000000000000000000355555555555555555555555555555555555555550000000000000000afff0003affffffffffffffffffffffffffff0000000000000000000000000000000000000000000000000ffffffffffffff00000000000000000000000000000000000000000000000000000000000000000005555555555555555555555555555555555555550000000000000000000ffffffffffffffffffffffffffffffffffffa0000000000000000000000000000000000000000000000000fffffffffffffb0000000000000000000000000000000000000000000000000000000000000000005555555555555500003000300030000300000000000000000000000000bffffffffffffffffffffffffffffffffffffba000000000000000000000000000000000000000000000000fffffffffffffa000000000000000000000000000000000000000000000000000000000000000055555555555000000000000000000000000000000000000000000000000afffffffffffffffffffffffffffffffffffffffa0000000000000000000000000000000000000000000000afffffffffffff0000000000000000000000000000000000000000000000000000000000000003555555555500000000000000000000000000000000000000000000000000ffffffffffffffffffffffffffffffffffffffffb00000000000000000000000000000000000000000000000ffffffffffffa000000000000000000000000000000000000000000000000000000000000005555555555000000000000000000000000000000000000000000000000000bfffffffffffffffffffffffffffffffffffffffff0000000000000000000000000000000000000000000000affffffffffff0000000000000000000000000000000000000000000000000000000000000055555555500000000000000000000000000000000000000000000000000000ffffffffffffffffffffffffffffffffffffffffff0000000000000000000000000000000000000000000000afffffffffffb000000000000000000000000000000000000000000000000000000000000055555555000000000000000000000000000000000000000000000000000000affffffffffffffffffffffffffffffffffabfffffa0000000000000000000000000000000000000000000000bfffffffffff0000000000aa0000000000000000000000000000000000000000000000000555555550000000000000000000000000000000000000000000000000000000bffffffffffffffffffffffffffffffffb000bffff00000000000000000000000000000000000000000000000fffffffffffb00000000fffffa00000000000000000000000000000000000000000000005555555500000000000000000000000000000000000000000000000000000000ffffffffffffffffffffffffffffffffb0000afffa0000000000000000000000000000000000000000000000afffffffffff3000000affffffa00000000000000000000000000000000000000000000055555555500000000000000000000000000000000000000000000000000000001fffffffffffffffffffffffffffffffb00000affb00000000000000000000000000000000000000000000000bffffffffffa000000affffffb00000000000000000000000000000000000000000000005555555500000000000000000000000000000000000000000000000000000000affffffffffffffffffffffffffffffb000000fffa00000000000000000000000000000000000000000000000fffffffffff000000fffffffa000000000000000000000000000000000000000000000055555555530000000000000000000000000000000000000000000000000000000afffffffffffffffffffffffffffffffa0000affa00000000000000000000000000000000000000000000000affffffffffa0000afffffff00000000000000000000000000000000000000000000000355555555500000000000000000000000000000000000000000000000000000000afffffffffffffffffffffffffffffffb0000fff000000000000000000000000000000000000000000000000bfffffffffb0000bffffffb000000000000000000000000000000000000000000000000055555555500000000000000000000000000000000000000000000000000000000afffffffffffffffffffffffffffffff0000fffa00000000000000000000000000000000000000000000000affffffffff0000fffffffa00000000000000000000000000000000000000000000000000555555555500000000000000000000000000000000000000000000000000000000ffffffffffffffffffffffffbabfffa000affa000000000000000000000000000000000000000000000000bfffffffffa00afffffff0000000000000000000000000000000000000000000000000000555555555553000000000000000000000000000000000000000000000000000000bffffffffffffffffffffff000fffb0000fff0000000000000000000000000000000000000000000000000ffffffffff00aa0affff00000000000000000000000000000000000000000000000000000555555555555000000000000000000000000000000000000000000000000000000affffffffffffffffffffa0000ffb0000bffb000000000000000000000000000000000000000000000000bfffffffff0000000bfa0000000000000000000000000000000000000000000000000000003555555555555000000000000000000000000000000000000000000000000000000fffffffffffffffffffb0000bff00000ffffa0000000000000000000000000000000000000000000000afffffffffa0000000a00000000000000000000000000000000000000000000000000000000005555555555555000000000000000000000000000000000000000000000000000bffffffffffffffb0fffa0000fff00003fffffa000000000000000000000000000000000000000000000fffffffffa00bfa00000000000000000000000000000000000000000000000000000000000000555555555555550300000000000000000000000000000000000000000000000bffffaabfffffb000fffb0000bffb00000abfffb00000000000000000000000000000000000000000000affffffffa0afffb0000000000000000000000000000000000000000000000000000000000000000555555555555555000000000000000000000000000000000000000000000affff0000bfff0000bfffa000affffa000000bff00000000000000000000000000000000000000000000affffffffa0afffffb000000000000000000000000000000000000000000000000000000000000000005555555555555503000000000000000000000000000000000000000000ffff0000bfffa000afffb0000affffba00000bfa00000000000000000000000000000000000000000000ffffffffa0affffffb00000000000000000000000000000000000000000000000000000000000000000300555555555555500000000000000000000000000000000000000000bfffa000afffa0000bfffa0000afffffb00000fa0000000000000000000000000000000000000000000affffffffa0bfffffffb00000000000000000000000000000000000000000000000000000000000000000000355555555555555500000000000000000000000000000000000000fffa000afffb00000ffffa00000affffb0000fb00000000000000000000000000000000000000000000ffffffffa0affffffff00000000000000000000000000000000000000000000000000000000000000000000000055555555555555030000000000000000000000000000000000fffb0000ffff00000affffa000000afffa000bfa0000000000000000000000000000000000000000000ffffffff00affffffffb0000000000000000000000000000000000000000000000000000000000000000000000000055555555555555000000000000000000000000000000000afff0000bffff00000affffba00000affb000aff000000000000000000000000000000000000000000afffffffb00afffffffff00000000000000000000000000000000000000000000000000000000000000000000000000035555555555555000000000000000000000000000000000fffa0000fffffa00000afffffa0000aff0000fffa0000000000000000000000000000000000000000afffffffa000fffffffffa0000000000000000000000000000000000000000000000000000000000000000000000000000005555555555500000000000000000000000000000000bfff00000fffffa000000affffb0000ffa000affffb00000000000000000000000000000000000000bffffffa0000bfffffffff00000000000000000000000000000000000000000000000000000000000000000000000000000005555555555500000000000000000000000000000000fffa0000afffffba000000affff000afa00000fffffa000000000000000000000000000000000000affffff00000afffffffff00000000000000000000000000000000000000000000000000000000000000000000000000000000055555555553000000000000000000000000000000afffa00000bfffffb000000afffa000ff000000abfffb00000000000000000000000000000000000afffffa00b000fffffffffa00000000000000000000000000000000000000000000000000000000000000000000000000000000355555555550000000000000000000000000000000afffa000000afffffa00000bffb000aff00000000abf000000000000000000000000000000000000fffffa000a00bffffffffa000000000000000000000000000000000000000000000000000000000000000000000000000000000055555555500000000000000000000000000000000affffa000000bffffa00000fff0000bffb00000000ba00000000000000000000000000000000000ffffff0000000fffffffa00000000000000000000000000000000000000000000000000000000000000000000000000000000000055555555500000000000000000000000000000000afffffa00000affffa0000affa0000bffffa000000a000000000000000000000000000000000003fffffb000000ffffffa0000000000000000000000000000000000000000000000000000000000000000000000000000000000000055555555000000000000000000000000000000000afffffb00000afffb00000fff00000afffffa0000a000000000000000000000000000000000000affffffb0000fffffa0000000000000000000000000000000000000000000000000000000000000000000000000000000000000005555555550000000000000000000000000000000000afffff00000bfff00000bffb000000abfffa000000000000000000000000000000000000000000abffffb00affffb0000000000000000000000000000000000000000000000000000000000000000000000000000000000000000355555555000000000000000000000000000000000000bffff00000fffa0000affffa0000000affa00000000000000000000000000000000000000000000afff0afffff000000000000000000000000000000000000000000000000000000000000000000000000000000000000000000555555553000000000000000000000000000000000000affff0000fffb00000affffba000000aff000000000000000000000000000000000000000affa000afffffbb00000000000000000000000000000000000000000000000000000000000000000000000000000000000000000005555555550000000000000000000000000000000000000afffa000afff000000afffffba00000bfa00000000000000000000000000000000000000abfffb001000000000000000000000000000000000000000000000000000000000000000000000000000000000000000000000000005555555500000000000000000000000000000000000000afff0000fffb0000000bfffffb00000ff00000000000000000000000000000a00000000000abffa0a000000000000000000000000000000000000000000000000000000000000000000000000000000000000000000000000055555555000000000000000000000000000000000000000fffa000bfffa0000000abfffff0000bf000000000000000000000000000affffbba000000000bfffa00000000000000000000000000000000000000000000000000000000000000000000000000000000000000000000000355555555000000000000000000000000000000000000000affb000affffb000000000ffffb0000fa00000000000000000000000000fffffffffffba00000aff0000000000000000000000000000000000000000000000000000000000000000000000000000000000000000000000005555555500000000000000000000000000000000000000000fff0000affffffa0000000bfffa000b00000000000000000000000000afff00affffffffb00000a0000000000000000000000000000000000000000000000000000000000000000000000000000000000000000000000055555555530000000000000000000000000000000000000000bffb00000bffffffb000000bfff0000a0000000000000000000000000bfffb0000ba0a0aafb00000000000000000000000000000000000000000000000000000000000000000000000000000000000000000000000000555555555500000000000000000000000000000000000000000afffa00000abffffff000000fffa000a0000000000000000000000000ffffffba000000000bfa0000000000000000000000000000000000000000000000000000000000000000000000000000000000000000000000055555555555000000000000000000000000000000000000000000ffffb0000000afffff00000affa0000000000000000000000000000affffffffbaabbba000bfb0000000000000000000000000000000000000000000000000000000000000000000000000000000000000000000355555555555500000000000000000000000000000000000000000000fffffb0000000affff00000fff0000000000000000000000000000fffffffffffffffff000fff0000000000000000000000000000000000000000000000000000000000000000000000030003005555555555555555555555550000000000000000000000000000000000000000000000ffffffb000000afffa0000fff000000000000000000000000000affffffffffffffffff00bfffa000000000000000000000000000000000000000000000000000000000000000005555555555555555555555555555555555000000000000000000000000000000000000000000000000abfffffba0000affb0000affb00000000000000000000000000bffffffffffffffffffa00bfffa000000000000000000000000000000000000000000000000000000000000055555555555555555555555555555555555500000000000000000000000000000000000000000000000000000aafffb0000bff00001fff00000000000000000000000000ffa0bfffffffffffffffa00afffa00000000000000000000000000000000000000000000000000000000003555555555555555555555555555555555550000000000000000000000000000000000000000000000000000000000bffa0000ffa0000bffb0000000000000000000000000aff000affffffffffffffba00bffa00000000000000000000000000000000000000000000000000000000055555555555555555555555555555555500000000000000000000000000000000000000000000000000000000000000ffb0000afb00000ffa00000000000000000000000000affa000bfffffffffffffff00fffa0000000000000000000000000000000000000000000000000000000555555555555555555555555550300030000000000000000000000000000000000000000000000000000000000000000affa0000ffa0000af0000000000000000000000000000afffa00bfffffffffffffffffffa00000000000000000000000000000000000000000000000000000035555555500300030030030030000000000000000000000000000000000000000000000000000000000000000000000000bff0000bff00000b00000000000000000000000000000afffb00bfffffffffffffffffb0000000000000000000000000000000000000000000000000000000055555550000000000000000000000000000000000000000000000000000000000000000000000000000000000000000000bfb0000fffa0000000000000000000000000000000000afffa00bffffffffffffffffa00000000000000000000000000000000000000000000000000000000555555000000000000000000000000000000000000000000000000000000000000000000000000000000000000000000000af00000bffa00000000000000000000000000000000000affa00abfba0afffffffff0000000000000000000000000000000000000000000000000000000005555550000000000000000000000000000000000000000000000000000000000000000000000000000000000000000000000af300000ab0000000000000000000000000000000000000bfb000000000affffffb0000000000000000000000000000000000000000000000000000000035555500000000000000000000000000000000000000000000000000000000000000000000000000000000000000000000000000000000000000000000000000000000000000000000000abfbaaabfba00bffff00000000000000000000000000000000000000000000000000000000005555500000000000000000000000000000000000000000000000000000000000000000000000000000000000000000000000000000000000000000000000000000000000000000000000000bffffffffabfffb0000000000000000000000000000000000000000000000000000000000555550000000000000000000000000000000000000000000000000000000000000000000000000000000000000000000000000000000000000000000000000000000000000000000000000000abffffffffffa00000000000000000000000000000000000000000000000000000000005555530000000000000000000000000000000000000000000000000000000000000000000000000000000000000000000000000000000000000000000000000000000000000000000000000000000abbffffb00000000000000000000000000000000000000000000000000000000000555550000000000000000000000000000000000000000000000000000000000000000000000000000000000000000000000000000000000000000000000000000000000000000000000000000000000000aaa0000000000000000000000000000000000000000000000000000000000005555500000000000000000000000000000000000000000000000000000000000000000000000000000000000000000000000000000000000000000000000000000000000000000000000000000000000000000000000000000000000000000000000000000000000000000000000000355555000000000000000000000000000000000000000000000000000000000000000000000000000000000000000000000000000000000000000000000000000000000000000000000000000000000000000000000000000000000000000000000000000000000000000000000000000555550000000000000000000000000000000000000000000000000000000000000000000000000000000000000000000000000000000000000000000000000000000000000000000000000000000000000000000000000000000000000000000000000000000000000000000000000005555500000000000000000000000000000000000000000000000000000000000000000000000000000000000000000000000000000000000000000000000000000000000000000000000000000000000000000000000000000000000000000000000000000000000000000000000000055555000000000000000000000000000000000000000000000000000000000000000000000000000000000000000000000000000000000000000000000000000000000000000000000000000000000000000000000000000000000000000000000000000000000000000000000000000555555000000000000000000000000000000000000000000000000000000000000000000000000000000000000000000000000000000000000000000000000000000000000000000000000000000000000000000000000000000000000000000000000000000000000000000000000000555550000000000000000000000000000000000000000000000000000000000000000000000000000000000000000000000000000000000000000000000000000000000000000000000000000000000000000000000000000000000000000000000000000000000000000000000000035555530000000000000000000000000000000000000000000000000000000000000000000000000000000000000000000000000000000000000000000000000000000000000000000000000000000000000000000000000000000000000000400000007010100030000000000}}}}}}{\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48\cgrid0 Sonic Foundry Virtual MIDI Ro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cgrid0 Release Notes}{\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une 23, 19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pyright  1996-1998 Sonic Foundry, Inc.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cgrid0 Contents}{\f1\fs24\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cgrid0 This document contains information on the following top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0 Wel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0 System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0 Installation and Configu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0 Sonic Foundry,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cgrid0 1.0 Welcome}{\f1\fs24\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cgrid0 The Sonic Foundry VMR is a utility that allows you to easily route MIDI data between applications running on the same computer. The VMR bypasses the need to have external MIDI hardware to send MIDI out and back in to your computer. You will still need external MIDI hardware to send MIDI data to devices outside of your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ice: The Sonic Foundry VMR is a provided as a free extra to legal owners of Sonic Foundry products. You may }{\i\f1\cgrid0 not}{\f1\cgrid0  distribute this driver in any form. The same penalties for illegal distribution of other Sonic Foundry products apply to the VMR. Please allow us to not resort to heavy duty copy protection--it's in your best inte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cgrid0 2.0 System Requirements}{\f1\fs24\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cgrid0 All drivers contained in the Sonic Foundry Virtual MIDI Router require Windows 9x or Windows NT 4.0 running on Intel (x86) or DEC Alpha (AXP) process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cgrid0 3.0 Installation and Configuration }{\f1\fs24\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cgrid0 Detailed instructions for installing and configuring the VMR under Windows 9x or Windows NT 4.0 are provided in the electronic manual on this CD-ROM and in the Help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0 Sonic Foundry, In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nic Foundry can be contacted in the following 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nic Foundry,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54 Williamson 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dison, Wiscons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08) 256-3133  (Sales and Main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08) 256-5555  (Technical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08) 256-7300  (F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uServe: \tab GO SON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b:\tab \tab www.sonicfoundry.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mail:\tab \tab support@sonicfoundry.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ales@sonicfoundry.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eedback@sonicfoundry.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